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 jednání 13. schůze představenstva ČAK, která se konala ve dnech 13. - 14. 12. 2010 v zasedací místnosti v Kaňkově paláci, Národní 16, Praha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.12.2010</w:t>
      </w:r>
    </w:p>
    <w:p>
      <w:pPr>
        <w:pStyle w:val="Normal"/>
        <w:jc w:val="both"/>
        <w:rPr/>
      </w:pPr>
      <w:r>
        <w:rPr/>
        <w:t xml:space="preserve">Přítomni: dr. Vychopeň, dr. Brož, dr. Mokrý, dr. Pejchal, dr. Poledník, dr. Miketa, dr. Papež, dr. Smejkal, dr. Uhlíř, dr. Vidovičová, dr. Čáp, dr. Krym, dr. Chaloupková, dr. Syka, </w:t>
      </w:r>
    </w:p>
    <w:p>
      <w:pPr>
        <w:pStyle w:val="Normal"/>
        <w:rPr/>
      </w:pPr>
      <w:r>
        <w:rPr/>
        <w:t>Omluven: dr. Všetečka</w:t>
      </w:r>
    </w:p>
    <w:p>
      <w:pPr>
        <w:pStyle w:val="Normal"/>
        <w:rPr>
          <w:b/>
          <w:b/>
        </w:rPr>
      </w:pPr>
      <w:r>
        <w:rPr>
          <w:b/>
        </w:rPr>
        <w:t>ad 1/  Vyškrtnutí ze seznamu advokátů dle § 8 odst. 1 písm. c) ZA</w:t>
      </w:r>
    </w:p>
    <w:p>
      <w:pPr>
        <w:pStyle w:val="Normal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2/ Zastavení řízení o pozastavení výkonu advokacie a o vyškrtnutí ze seznamu advokátů.</w:t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/ Pozastavení výkonu advokacie dle § 9 odst. 2 písm. a) ZA</w:t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e souhlasem přítomných členů představenstva předseda zahájil projednání bodu </w:t>
      </w:r>
      <w:r>
        <w:rPr>
          <w:b/>
        </w:rPr>
        <w:t>1 z 14. 12. 2010 - kontrola úkolů.</w:t>
      </w:r>
    </w:p>
    <w:p>
      <w:pPr>
        <w:pStyle w:val="Normal"/>
        <w:jc w:val="both"/>
        <w:rPr/>
      </w:pPr>
      <w:r>
        <w:rPr/>
        <w:t>Předseda konstatuje splnění úkolu připravit materiál ve věci sbírky na obnovu hrobky významného advokáta J. N. Kaňky.</w:t>
      </w:r>
    </w:p>
    <w:p>
      <w:pPr>
        <w:pStyle w:val="Normal"/>
        <w:jc w:val="both"/>
        <w:rPr/>
      </w:pPr>
      <w:r>
        <w:rPr/>
        <w:t xml:space="preserve">Předseda dále informuje o tom, že splnil úkol zveřejnit prostřednictvím internetu nabídku na pronájem vinárny – předmět zítřejšího projednání. </w:t>
      </w:r>
    </w:p>
    <w:p>
      <w:pPr>
        <w:pStyle w:val="Normal"/>
        <w:jc w:val="both"/>
        <w:rPr/>
      </w:pPr>
      <w:r>
        <w:rPr/>
        <w:t>K dotazu předsedy uvádí tajemník, že ve věci vytvoření systému státního dohledu nad výkonem činnosti advokátů dle ust. § 25a a § 25c ZA nemá záležitost zatím vývoj a nepochybně se bude řešit v prvních měsících následujícího kalendářního roku.</w:t>
      </w:r>
    </w:p>
    <w:p>
      <w:pPr>
        <w:pStyle w:val="Normal"/>
        <w:jc w:val="both"/>
        <w:rPr/>
      </w:pPr>
      <w:r>
        <w:rPr/>
        <w:t>Předseda informoval o dalším problému s duplicitním doručováním do datových schránek. Trvá úkol předsedovi jednat s příslušnými ministerstvy ve věci duplicit datových schránek.</w:t>
      </w:r>
    </w:p>
    <w:p>
      <w:pPr>
        <w:pStyle w:val="Normal"/>
        <w:jc w:val="both"/>
        <w:rPr/>
      </w:pPr>
      <w:r>
        <w:rPr/>
        <w:t>Pouze se konstatuje, že lednové zasedání představenstva ČAK se bude zabývat analýzou personálního obsazení a věcného obsazení sekcí.</w:t>
      </w:r>
    </w:p>
    <w:p>
      <w:pPr>
        <w:pStyle w:val="Normal"/>
        <w:jc w:val="both"/>
        <w:rPr/>
      </w:pPr>
      <w:r>
        <w:rPr/>
        <w:t>Předseda konstatuje, že připravil návrh smlouvy na dodávku identifikačních karet s vítězem výběrového řízení. Představenstvo ukládá dokončit smluvní úpravu této problematiky.</w:t>
      </w:r>
    </w:p>
    <w:p>
      <w:pPr>
        <w:pStyle w:val="Normal"/>
        <w:jc w:val="both"/>
        <w:rPr/>
      </w:pPr>
      <w:r>
        <w:rPr/>
        <w:t xml:space="preserve">Předseda dále seznámil členy představenstva s reakcí předsedy IBA na pozvánku na Mid Year Congress IBA v roce 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problematice zřízení sekce ADR uvádí dr. Mokrý, že pokračují jednání na MSp ČR ve věci návrhu zákona o mediaci s tím, že další jednání budou v nejbližších příštích dnech. V této souvislosti představenstvo jednomyslně konstatuje, že trvá záměr – v závislosti na aktuálním legislativním procesu - vytvořit sekci ADR při ČAK včetně náležitého finančního zázemí provozu této sekce. Definitivní rozhodnutí je v každém případě závislé na schválené verzi návrhu zákona.</w:t>
      </w:r>
    </w:p>
    <w:p>
      <w:pPr>
        <w:pStyle w:val="Normal"/>
        <w:jc w:val="both"/>
        <w:rPr/>
      </w:pPr>
      <w:r>
        <w:rPr/>
        <w:t xml:space="preserve">Předseda informuje členy představenstva, že členem pracovní skupiny pro videokonference byl výborem pro trestní právo nominován JUDr. Jiří Císař. </w:t>
      </w:r>
    </w:p>
    <w:p>
      <w:pPr>
        <w:pStyle w:val="Normal"/>
        <w:jc w:val="both"/>
        <w:rPr/>
      </w:pPr>
      <w:r>
        <w:rPr/>
        <w:t>Předseda informuje o jednání s dr. Uhlířem a návštěvě v jeho kanceláři, kde proběhla prezentace vhodného řešení interaktivní tabule do zasedací místnosti a o dalším jednání s firmou, která se zabývá dodávkami těchto technických zařízení.</w:t>
      </w:r>
    </w:p>
    <w:p>
      <w:pPr>
        <w:pStyle w:val="Normal"/>
        <w:jc w:val="both"/>
        <w:rPr/>
      </w:pPr>
      <w:r>
        <w:rPr/>
        <w:t>Představenstvo po krátké diskusi pověřuje předsedu k dalšímu jednání s dodavatelem této interaktivní tabule s tím, že ve věci bude znovu jednat nejbližší příští představenstvo.</w:t>
      </w:r>
    </w:p>
    <w:p>
      <w:pPr>
        <w:pStyle w:val="Normal"/>
        <w:jc w:val="both"/>
        <w:rPr/>
      </w:pPr>
      <w:r>
        <w:rPr/>
        <w:t>Poté předseda ukončil projednání bodu 1. – kontrola zápisu z bodu 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  <w:t xml:space="preserve">Se souhlasem všech přítomných členů představenstva </w:t>
      </w:r>
      <w:r>
        <w:rPr>
          <w:b/>
        </w:rPr>
        <w:t xml:space="preserve">zahájil předseda projednání bodu 3. </w:t>
      </w:r>
      <w:r>
        <w:rPr/>
        <w:t>– zpráva MEZ a udělil slovo dr. Mokrému.</w:t>
      </w:r>
    </w:p>
    <w:p>
      <w:pPr>
        <w:pStyle w:val="Normal"/>
        <w:jc w:val="both"/>
        <w:rPr/>
      </w:pPr>
      <w:r>
        <w:rPr/>
        <w:t xml:space="preserve">Dr. Mokrý přednesl informaci z odboru MEZ, která byla předložena písemně a stručně komentoval další vývoj v grantu na mediaci ze strany EK, komparativní studii o advokátních tarifech a okolnostem souvisejícím s návštěvou Law Society of Honkong na akci Právník roku 2010. V záležitosti, která se týká chybějících zpráv ze zahraničních cest, požádal předsedu o komentář. </w:t>
      </w:r>
    </w:p>
    <w:p>
      <w:pPr>
        <w:pStyle w:val="Normal"/>
        <w:jc w:val="both"/>
        <w:rPr/>
      </w:pPr>
      <w:r>
        <w:rPr/>
        <w:t>Předseda apeloval na členy představenstva, kteří doposud nepodali cestovní zprávu, aby tak učinili.</w:t>
      </w:r>
    </w:p>
    <w:p>
      <w:pPr>
        <w:pStyle w:val="Normal"/>
        <w:jc w:val="both"/>
        <w:rPr/>
      </w:pPr>
      <w:r>
        <w:rPr/>
        <w:t>V diskusi vystoupili dr. Poledník a dr. Pejchal, s tím, že v případě zahraničních cest, jichž se účastní více členů představenstva, je nesmyslné podávat dvě cestovní zprávy, odboru MEZ se ukládá prověřit tuto situaci a řešit přímo s předsedou.</w:t>
      </w:r>
    </w:p>
    <w:p>
      <w:pPr>
        <w:pStyle w:val="Normal"/>
        <w:jc w:val="both"/>
        <w:rPr/>
      </w:pPr>
      <w:r>
        <w:rPr/>
        <w:t>V další diskusi k problematice MEZ vystoupil dr. Uhlíř, který vyslovil pochybnosti o potřebě účasti zástupce ČAK v deontologické komisi CCBE. Po krátké rozpravě představenstvo jednomyslně rozhodlo tak, že dr. Mokrý jako vedoucí delegace bude monitorovat situaci a v nejbližším období se ČAK aktivně nebude účastnit činnosti této komise.</w:t>
      </w:r>
    </w:p>
    <w:p>
      <w:pPr>
        <w:pStyle w:val="Normal"/>
        <w:jc w:val="both"/>
        <w:rPr/>
      </w:pPr>
      <w:r>
        <w:rPr/>
        <w:t>V rámci bodu MEZ informoval dr. Poledník o tom, že v sobotu dne 27. 11. 2010 přijal delegaci advokátů z Bosny a Hercegoviny, s nimiž nejméně dvě hodiny jednal o zvláštnostech, struktuře, historii, výchově a dalších problémech. Návštěvu hodnotí jako úspěšnou a je velmi rád, že ČAK jeho prostřednictvím vyšla delegaci vstří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souhlasem členů představenstva zahájil předseda projednávání některých záležitostí z </w:t>
      </w:r>
      <w:r>
        <w:rPr>
          <w:b/>
        </w:rPr>
        <w:t>bodu 6. - Různé.</w:t>
      </w:r>
    </w:p>
    <w:p>
      <w:pPr>
        <w:pStyle w:val="Normal"/>
        <w:jc w:val="both"/>
        <w:rPr/>
      </w:pPr>
      <w:r>
        <w:rPr/>
        <w:t xml:space="preserve">Předseda informoval členy představenstva o </w:t>
      </w:r>
      <w:r>
        <w:rPr>
          <w:b/>
        </w:rPr>
        <w:t>společném zasedání SAK a ČAK, kdy slovenská strana navrhla termín 19. - 20. 5. 2011, tento termín byl potvrzen,</w:t>
      </w:r>
      <w:r>
        <w:rPr/>
        <w:t xml:space="preserve"> členové představenstva s tímto termínem souhlasí. Zasedání se uskuteční na Slovensku.</w:t>
      </w:r>
    </w:p>
    <w:p>
      <w:pPr>
        <w:pStyle w:val="Normal"/>
        <w:jc w:val="both"/>
        <w:rPr/>
      </w:pPr>
      <w:r>
        <w:rPr/>
        <w:t xml:space="preserve">V souvislosti s touto debatou byl upřesněn </w:t>
      </w:r>
      <w:r>
        <w:rPr>
          <w:b/>
          <w:u w:val="single"/>
        </w:rPr>
        <w:t>plán příštích zasedání představenstva</w:t>
      </w:r>
      <w:r>
        <w:rPr/>
        <w:t xml:space="preserve"> v první polovině 2011 takto: </w:t>
      </w:r>
    </w:p>
    <w:p>
      <w:pPr>
        <w:pStyle w:val="Normal"/>
        <w:jc w:val="both"/>
        <w:rPr/>
      </w:pPr>
      <w:r>
        <w:rPr>
          <w:b/>
        </w:rPr>
        <w:t>leden 20. - 21. 1. 2011</w:t>
      </w:r>
    </w:p>
    <w:p>
      <w:pPr>
        <w:pStyle w:val="Normal"/>
        <w:jc w:val="both"/>
        <w:rPr/>
      </w:pPr>
      <w:r>
        <w:rPr>
          <w:b/>
        </w:rPr>
        <w:t>únor 14. - 15. 2. 2011</w:t>
      </w:r>
    </w:p>
    <w:p>
      <w:pPr>
        <w:pStyle w:val="Normal"/>
        <w:jc w:val="both"/>
        <w:rPr/>
      </w:pPr>
      <w:r>
        <w:rPr>
          <w:b/>
        </w:rPr>
        <w:t>březen 21. - 22. 3. 2011 – Brno</w:t>
      </w:r>
    </w:p>
    <w:p>
      <w:pPr>
        <w:pStyle w:val="Normal"/>
        <w:jc w:val="both"/>
        <w:rPr/>
      </w:pPr>
      <w:r>
        <w:rPr>
          <w:b/>
        </w:rPr>
        <w:t>duben 11. - 12. 4. 2011</w:t>
      </w:r>
    </w:p>
    <w:p>
      <w:pPr>
        <w:pStyle w:val="Normal"/>
        <w:jc w:val="both"/>
        <w:rPr/>
      </w:pPr>
      <w:r>
        <w:rPr>
          <w:b/>
        </w:rPr>
        <w:t>květen 19. - 20. 5. 2011</w:t>
      </w:r>
      <w:r>
        <w:rPr/>
        <w:t xml:space="preserve"> </w:t>
      </w:r>
      <w:r>
        <w:rPr>
          <w:b/>
        </w:rPr>
        <w:t>– Slovensko</w:t>
      </w:r>
    </w:p>
    <w:p>
      <w:pPr>
        <w:pStyle w:val="Normal"/>
        <w:jc w:val="both"/>
        <w:rPr/>
      </w:pPr>
      <w:r>
        <w:rPr>
          <w:b/>
        </w:rPr>
        <w:t>červen 13. - 14. 6.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rámci </w:t>
      </w:r>
      <w:r>
        <w:rPr>
          <w:b/>
        </w:rPr>
        <w:t>bodu 5.</w:t>
      </w:r>
      <w:r>
        <w:rPr/>
        <w:t xml:space="preserve"> předseda udělil slovo dr. Chaloupkové ve věci rezervních talárů pro advokáty.</w:t>
      </w:r>
    </w:p>
    <w:p>
      <w:pPr>
        <w:pStyle w:val="Normal"/>
        <w:jc w:val="both"/>
        <w:rPr/>
      </w:pPr>
      <w:r>
        <w:rPr/>
        <w:t>Dr. Chaloupková informovala členy představenstva o procesu výroby a umísťování rezervních advokátních talárů u příslušných soudů, kdy ČAK objednala tyto taláry v duchu pravidla, že u každého soudu budou tři rezervní taláry nejobvyklejší velikosti. Tyto taláry jsou majetkem ČAK a na náklady ČAK budou čištěny. Dr. Chaloupková v této souvislosti zmiňuje dopis předsedy ČAK, který jeho prostřednictvím oslovil všechny soudy a informoval je o této situaci. Předpokládá se, že počínaje 1. 6. 2011 budou tyto taláry u všech soudů umístěny.</w:t>
      </w:r>
    </w:p>
    <w:p>
      <w:pPr>
        <w:pStyle w:val="Normal"/>
        <w:jc w:val="both"/>
        <w:rPr/>
      </w:pPr>
      <w:r>
        <w:rPr/>
        <w:t>V diskusi k tomuto bodu vystoupil dr. Brož, který považuje u některých zejména velkých soudů počet talárů za nedostatečný a doporučuje tento počet zvýšit (např. v průběhu doby po analýze výsledků frekvence půjčování). Dále doporučuje, aby u každého soudu existoval sešit výpůjček s příslušným telefonním kontaktem na advokáta, který si talár zapůjčil.</w:t>
      </w:r>
    </w:p>
    <w:p>
      <w:pPr>
        <w:pStyle w:val="Normal"/>
        <w:jc w:val="both"/>
        <w:rPr/>
      </w:pPr>
      <w:r>
        <w:rPr/>
        <w:t>V diskuzi představenstvo zaujalo názor, že by mělo dojít ke zpoplatnění půjčení a legislativnímu odboru se ukládá připravit možné způsoby úpravy takového zpoplatnění.</w:t>
      </w:r>
    </w:p>
    <w:p>
      <w:pPr>
        <w:pStyle w:val="Normal"/>
        <w:jc w:val="both"/>
        <w:rPr/>
      </w:pPr>
      <w:r>
        <w:rPr/>
        <w:t>V souvislosti s tím se předsedovi ČAK ukládá na nejbližším zasedání regionálních zástupců projednat s regionálními zástupci ČAK způsob distribuce a správy těchto rezervních talárů Č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16:35 hodin jednání představenstva skončilo, pokračováno bude 14. 12. 2010 v 9:0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12. 2010</w:t>
      </w:r>
    </w:p>
    <w:p>
      <w:pPr>
        <w:pStyle w:val="Normal"/>
        <w:jc w:val="both"/>
        <w:rPr/>
      </w:pPr>
      <w:r>
        <w:rPr/>
        <w:t xml:space="preserve">Přítomni: </w:t>
      </w:r>
    </w:p>
    <w:p>
      <w:pPr>
        <w:pStyle w:val="Normal"/>
        <w:jc w:val="both"/>
        <w:rPr/>
      </w:pPr>
      <w:r>
        <w:rPr/>
        <w:t xml:space="preserve">Dr. Vychopeň, dr. Brož, dr. Pejchal, dr. Poledník, dr. Miketa, dr. Smejkal, dr. Vidovičová, dr. Fiala, dr. Glatzová, dr. Sedlatý, dr. Čáp, dr. Krym, dr. Chaloupková, dr. Patera, dr. Syka, </w:t>
      </w:r>
    </w:p>
    <w:p>
      <w:pPr>
        <w:pStyle w:val="Normal"/>
        <w:jc w:val="both"/>
        <w:rPr/>
      </w:pPr>
      <w:r>
        <w:rPr/>
        <w:t>Omluveni: dr. Mokrý, dr. Papež, dr. Uhlíř, dr. Všete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seda zahájil jednání druhého dne zasedání představenstva – </w:t>
      </w:r>
      <w:r>
        <w:rPr>
          <w:b/>
        </w:rPr>
        <w:t>bod 6. – Různé.</w:t>
      </w:r>
    </w:p>
    <w:p>
      <w:pPr>
        <w:pStyle w:val="Normal"/>
        <w:jc w:val="both"/>
        <w:rPr/>
      </w:pPr>
      <w:r>
        <w:rPr/>
        <w:t>V diskusi k návrhu dr. Palkosky na zrušení usnesení ČAK k talárům vystoupil dr. Krym, který zejména poukázal na svůj dopis JUDr. Ivo Palkoskovi, v němž podrobněji hodnotil právní úpravu zejména s přihlédnutím k § 53 odst. 1 písm.h),i) ZA. Dále vystoupila dr. Chaloupková, která seznámila členy představenstva s technickými náležitostmi a dosavadními zkušenostmi s objednáváním a výrobou talárů, kdy konstatovala, že dodavatel průběžně a pružně řeší všechny technické nedostatky, které vznikají v procesu a výroby talárů. Do dnešního dne eviduje ČAK přibližně deset menších technických závad při tisíci objednávkách. K tomu dr. Patera dodává, že návrh dotčeného usnesení byl předložen Ministru spravedlnosti, který nevyužil svého právo podat návrh žaloby.</w:t>
      </w:r>
    </w:p>
    <w:p>
      <w:pPr>
        <w:pStyle w:val="Normal"/>
        <w:jc w:val="both"/>
        <w:rPr/>
      </w:pPr>
      <w:r>
        <w:rPr/>
        <w:t>Předseda dal hlasovat o návrhu dr. Palkosky na zrušení usnesení ČAK k talárům.</w:t>
      </w:r>
    </w:p>
    <w:p>
      <w:pPr>
        <w:pStyle w:val="Normal"/>
        <w:jc w:val="both"/>
        <w:rPr/>
      </w:pPr>
      <w:r>
        <w:rPr/>
        <w:t xml:space="preserve">Pro </w:t>
        <w:tab/>
        <w:t>-</w:t>
        <w:tab/>
        <w:t xml:space="preserve"> 0</w:t>
        <w:tab/>
        <w:tab/>
        <w:t xml:space="preserve">Zdržel se </w:t>
        <w:tab/>
        <w:t>-</w:t>
        <w:tab/>
        <w:t>0</w:t>
        <w:tab/>
        <w:tab/>
        <w:t xml:space="preserve">Proti </w:t>
        <w:tab/>
        <w:t xml:space="preserve">       -</w:t>
        <w:tab/>
        <w:tab/>
        <w:t>6</w:t>
      </w:r>
    </w:p>
    <w:p>
      <w:pPr>
        <w:pStyle w:val="Normal"/>
        <w:jc w:val="both"/>
        <w:rPr/>
      </w:pPr>
      <w:r>
        <w:rPr/>
        <w:t>Představenstvo rozhodlo o tom, že se návrhu dr. Palkosky nevyhovuje.</w:t>
      </w:r>
    </w:p>
    <w:p>
      <w:pPr>
        <w:pStyle w:val="Normal"/>
        <w:jc w:val="both"/>
        <w:rPr/>
      </w:pPr>
      <w:r>
        <w:rPr/>
        <w:t>Představenstvo pověřuje tajemníka odeslat dr. Palkoskovi odpově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é přistoupeno k dalšímu bodu </w:t>
      </w:r>
      <w:r>
        <w:rPr>
          <w:b/>
        </w:rPr>
        <w:t>2. – Legislativa</w:t>
      </w:r>
      <w:r>
        <w:rPr/>
        <w:t>. Uděleno slovo dr. Brožovi – zásady vymáhání pohledávek.</w:t>
      </w:r>
    </w:p>
    <w:p>
      <w:pPr>
        <w:pStyle w:val="Normal"/>
        <w:jc w:val="both"/>
        <w:rPr/>
      </w:pPr>
      <w:r>
        <w:rPr/>
        <w:t xml:space="preserve">Dr. Brož přednesl svoji zprávu, kterou v písemné podobě připravil pro jednání představenstva dne 14. 12. 2010, stručně rekapituloval dosavadní stav a poukázal na to, že představenstvo by mělo rozhodnout o vyhlášení výběrového řízení, které by s případným doplněním dalších kritérií bylo vyhlášeno v únoru 2011, a posléze by byla uzavřena mandátní smlouva. Tento postup odůvodnil i s přihlédnutím k tomu, že dr. Vorlické byly předány k vymáhání pohledávky zhruba do konce třetího čtvrtletí 2010, proto zde není obava z případného promlčení nároků ČAK. </w:t>
      </w:r>
    </w:p>
    <w:p>
      <w:pPr>
        <w:pStyle w:val="Normal"/>
        <w:jc w:val="both"/>
        <w:rPr/>
      </w:pPr>
      <w:r>
        <w:rPr/>
        <w:t>Dr. Brož dodal, že bude zapotřebí zvážit vymáhání pohledávek v případě zahraničních advokátů a zvážit případný minimální limit pro vymáhání.</w:t>
      </w:r>
    </w:p>
    <w:p>
      <w:pPr>
        <w:pStyle w:val="Normal"/>
        <w:jc w:val="both"/>
        <w:rPr/>
      </w:pPr>
      <w:r>
        <w:rPr/>
        <w:t>Dr. Vidovičová uvádí, že stejně tak by představenstvo mělo zaujmout stanovisko v případě vymáhání pohledávek proti zemřelým advokátům, resp. v dědickém řízení.</w:t>
      </w:r>
    </w:p>
    <w:p>
      <w:pPr>
        <w:pStyle w:val="Normal"/>
        <w:jc w:val="both"/>
        <w:rPr/>
      </w:pPr>
      <w:r>
        <w:rPr/>
        <w:t>V diskusi vystoupil dr. Smejkal, který seznámil členy představenstva se závěry jednání rozpočtového výboru v této věci s tím, že spolupráce ČAK s AK Vorlická, Štainbruch je dohodou ukončena k 31. 12. 2010. Po dohodě s dr. Vorlickou rozpočtový výbor doporučuje, aby do doby vybrání nového dodavatele těchto služeb pro ČAK tato advokátní kancelář nadále vykonávala svoji činnost, a to za obdobných podmínek, jaké budou vyhlášeny ve výběrovém řízení, tj. s tím, že odměnou za poskytování právní pomoci je výlučně přísudek a ČAK hradí hotové výdaje zejména poštovné a cestovné.</w:t>
      </w:r>
    </w:p>
    <w:p>
      <w:pPr>
        <w:pStyle w:val="Normal"/>
        <w:jc w:val="both"/>
        <w:rPr/>
      </w:pPr>
      <w:r>
        <w:rPr/>
        <w:t>Rozpočtový výbor dále doporučuje, aby do 15. 4. 2011 účtárna společně s dr. Vorlickou připravila závěrečný materiál (a to ve stavu k 31. 12. 2010), zejména proto, aby byla provedena revize nevymáhaných a nevymahatelných pohledávek s cílem jejich možného odpisu tam, kde vymáhání není možné nebo účelné.</w:t>
      </w:r>
    </w:p>
    <w:p>
      <w:pPr>
        <w:pStyle w:val="Normal"/>
        <w:jc w:val="both"/>
        <w:rPr/>
      </w:pPr>
      <w:r>
        <w:rPr/>
        <w:t>Dr. Smejkal dále dodává, že v současné době je v běhu 51 věcí, v nichž jsou často i pravomocná rozhodnutí, která by bylo možno vymáhat v exekučním řízení. Další vypracovaný seznam se týká upomínek (tzv. poslední předžalobní výzva). V tomto seznamu je několik set položek a lze konstatovat, že přibližně 80% oslovených na základě této upomínky zaplatilo. Zbývá přibližně 75 věcí, z nichž některé by mohly být promlčeny a budou muset být i nadále zkoumány.</w:t>
      </w:r>
    </w:p>
    <w:p>
      <w:pPr>
        <w:pStyle w:val="Normal"/>
        <w:jc w:val="both"/>
        <w:rPr/>
      </w:pPr>
      <w:r>
        <w:rPr/>
        <w:t>Dr. Smejkal nakonec uvádí, že dr. Vorlická předala rozpočtovému výboru seznam exekucí, jejichž počet je 42 a seznam ukončených věcí.</w:t>
      </w:r>
    </w:p>
    <w:p>
      <w:pPr>
        <w:pStyle w:val="Normal"/>
        <w:jc w:val="both"/>
        <w:rPr/>
      </w:pPr>
      <w:r>
        <w:rPr/>
        <w:t>Dr. Smejkal uvádí, že analýzou seznamu bylo zjištěno, že zhruba v 60ti věcech není zřejmé, jak ČAK postupovala při vymáhání těchto pohledávek a bude muset proběhnout další šetření.</w:t>
      </w:r>
    </w:p>
    <w:p>
      <w:pPr>
        <w:pStyle w:val="Normal"/>
        <w:jc w:val="both"/>
        <w:rPr/>
      </w:pPr>
      <w:r>
        <w:rPr/>
        <w:t>Dr. Smejkal doporučuje, aby se vytvořil potřebný způsob vzájemného informování odboru matriky, účtárny a vymáhajícího zástupce, aby nedocházelo k prodlení nebo k případnému promlčení.</w:t>
      </w:r>
    </w:p>
    <w:p>
      <w:pPr>
        <w:pStyle w:val="Normal"/>
        <w:jc w:val="both"/>
        <w:rPr/>
      </w:pPr>
      <w:r>
        <w:rPr/>
        <w:t>Po diskusi představenstvo jednomyslně jmenuje výběrovou komisi k vyhlášení a posouzení výběrového řízení na právní služby pro vymáhání pohledávek ve složení dr. Brož - předseda, dr. Smejkal, dr. Vidovičová, dr. Nipl a dr. Krym,</w:t>
      </w:r>
    </w:p>
    <w:p>
      <w:pPr>
        <w:pStyle w:val="Normal"/>
        <w:jc w:val="both"/>
        <w:rPr/>
      </w:pPr>
      <w:r>
        <w:rPr/>
        <w:t>Představenstvo doporučuje, aby výběrové řízení obsahovalo zejména tyto podmínk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měna za právní služby by se měla rovnat přiznané a zaplacené náhradě nákladů řízení jak soudního tak exekučního, hotové výdaje bude platit Č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ínka je návrh na výši paušální odměny pro upomínky (zaplacené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působ vymáhání pohledávek vůči zahraničním advokátům v EU a jind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ékoliv substituční zastoupení je zahrnuto v celkové odměně za právní služby, smlouva bude uzavírána na dobu neurčitou s tříměsíční výpovědní lhůtou</w:t>
      </w:r>
    </w:p>
    <w:p>
      <w:pPr>
        <w:pStyle w:val="Normal"/>
        <w:jc w:val="both"/>
        <w:rPr/>
      </w:pPr>
      <w:r>
        <w:rPr/>
        <w:t>Další kritéria nechť navrhne jmenovaná výběrová komise. Dr. Brožovi se ukládá, aby na lednové jednání představenstva jako předseda výběrové komise předložil kritéria na výběrové řízení.</w:t>
      </w:r>
    </w:p>
    <w:p>
      <w:pPr>
        <w:pStyle w:val="Normal"/>
        <w:jc w:val="both"/>
        <w:rPr/>
      </w:pPr>
      <w:r>
        <w:rPr/>
        <w:t xml:space="preserve">Dr. Vychopeň předložil členům představenstva informaci, kterou vypracoval legislativní odbor a která se týká způsobu pořádání sbírky na opravu hrobky J.N. Kaňky a možných řešení postupu. Dr. Patera zejména zdůraznil rozdíly mezi veřejnou a neveřejnou sbírkou, daňové rozdíly a nutnosti požádat o povolení veřejné sbírky příslušný správní orgán. V diskusi vystoupil dr. Krym, dr. Čáp, dr. Sedlatý a další a předmětem diskuse byly zejména právní souvislosti (zda je hrobka kulturní památkou, zda by se v této věci nejednalo o investici do cizí nemovitosti, která by podléhala zdanění a další). </w:t>
      </w:r>
    </w:p>
    <w:p>
      <w:pPr>
        <w:pStyle w:val="Normal"/>
        <w:jc w:val="both"/>
        <w:rPr/>
      </w:pPr>
      <w:r>
        <w:rPr/>
        <w:t xml:space="preserve">Dr. Brož uvádí, že by bylo vhodné mít představu o odhadovaných nákladech. </w:t>
      </w:r>
    </w:p>
    <w:p>
      <w:pPr>
        <w:pStyle w:val="Normal"/>
        <w:jc w:val="both"/>
        <w:rPr/>
      </w:pPr>
      <w:r>
        <w:rPr/>
        <w:t>Dr. Chaloupková doplňuje, že na základě výzvy se podařilo nalézt ve skladišti zámku Jetřichovice kamennou bustu J.N.Kaňky, podle níž je možno zhotovit repliku do budovy ČAK.</w:t>
      </w:r>
    </w:p>
    <w:p>
      <w:pPr>
        <w:pStyle w:val="Normal"/>
        <w:jc w:val="both"/>
        <w:rPr/>
      </w:pPr>
      <w:r>
        <w:rPr/>
        <w:t xml:space="preserve">S ohledem na závěr diskuse představenstvo ukládá na březnové představenstvo 2011 předsedovi ve spolupráci s dr. Paterou a Ing. Kvasilem zjistit podrobnosti, které se týkají právního režimu hrobky jako nemovitosti a možných nákladů na oprav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stavenstvo bere na vědomí zprávu o činnosti pobočky v Brně s tím, že po dohodě s dr. Schejbalovou bude na lednovém představenstvu za její přítomnosti projednána roční zpráva o činnosti pobočky ČAK v Brně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dělení dvou kárných spisů odvolacímu senátu představenstva:</w:t>
      </w:r>
    </w:p>
    <w:p>
      <w:pPr>
        <w:pStyle w:val="Normal"/>
        <w:jc w:val="both"/>
        <w:rPr/>
      </w:pPr>
      <w:r>
        <w:rPr>
          <w:b/>
        </w:rPr>
        <w:t>Neveřejná čá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/>
      </w:pPr>
      <w:r>
        <w:rPr/>
        <w:t>Žádosti o vydání nové knihy o prohlášeních o pravosti podpisu.</w:t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/>
      </w:pPr>
      <w:r>
        <w:rPr/>
        <w:t>Posouzení splnění požadavků bezúhonnosti pro potřeby zápisu konkrétních osob do seznamu advokátů a seznamu advokátních koncipientů.</w:t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jemník předložil přípis Ing. Pondělíčkové ohledně minimální mzdy advokátního koncipienta, tj. přijmout doporučení, který limit stanovený vládním nařízením vydaným k provedení zákoníku práce, by se měl na koncipienty vztahovat. Představenstvo v diskusi vyslovilo názor, že pracovní poměr mezi koncipientem a advokátem (společností advokátů) je čistě soukromoprávní záležitostí, včetně odměňování za provedenou práci, že § 110 odst. 1 se vztahuje na zaměstnance u jednoho konkrétního zaměstnavatele a že advokát má povinnost seznámit se s obsahem vládního nařízení č. 567/2006 Sb. včetně jeho přílohy a z tam uvedeného limitu minimální mzdy pro jednotlivé kategorie zaměstnanců při odměňování advokátních koncipientů vycházet bez jakékoliv regulace prováděné ze strany ČAK. </w:t>
      </w:r>
    </w:p>
    <w:p>
      <w:pPr>
        <w:pStyle w:val="Normal"/>
        <w:jc w:val="both"/>
        <w:rPr/>
      </w:pPr>
      <w:r>
        <w:rPr/>
        <w:t>Předseda dal hlasovat o tom, zda by ČAK měla vydávat ohledně stanovení minimální mzdy pro koncipienty nějaká doporučení.</w:t>
      </w:r>
    </w:p>
    <w:p>
      <w:pPr>
        <w:pStyle w:val="Normal"/>
        <w:jc w:val="both"/>
        <w:rPr/>
      </w:pPr>
      <w:r>
        <w:rPr/>
        <w:t xml:space="preserve">Proti </w:t>
        <w:tab/>
        <w:t xml:space="preserve">         -</w:t>
        <w:tab/>
        <w:tab/>
        <w:t>7</w:t>
        <w:tab/>
        <w:tab/>
        <w:t xml:space="preserve">Pro </w:t>
        <w:tab/>
        <w:t>-</w:t>
        <w:tab/>
        <w:t>0</w:t>
        <w:tab/>
        <w:tab/>
        <w:t xml:space="preserve">Zdržel se </w:t>
        <w:tab/>
        <w:t>-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stavenstvo ve věci minimální mzdy koncipientů žádné doporučení nepřijímá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/>
      </w:pPr>
      <w:r>
        <w:rPr/>
        <w:t>Informace o jednání výběrové komise ČAK na vyhodnocení nabídek na další zhotovení knih o prohlášeních pravosti 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ec neveřejn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. Čáp v rámci bodu různé přednesl návrh na zaujetí stanoviska představenstva, zda je výkon funkce uvolněného místostarosty obce slučitelný s výkonem advokacie.</w:t>
      </w:r>
    </w:p>
    <w:p>
      <w:pPr>
        <w:pStyle w:val="Normal"/>
        <w:jc w:val="both"/>
        <w:rPr/>
      </w:pPr>
      <w:r>
        <w:rPr/>
        <w:t>Po diskusi předseda uložil legislativnímu odboru předložit na lednové představenstvo souhrnný materiál, který bude obsahovat i dřívější stanoviska k této problematice a zprávu sekce pro legislativní činnost na úseku advokacie.</w:t>
      </w:r>
    </w:p>
    <w:p>
      <w:pPr>
        <w:pStyle w:val="Normal"/>
        <w:jc w:val="both"/>
        <w:rPr/>
      </w:pPr>
      <w:r>
        <w:rPr/>
        <w:t xml:space="preserve">Dr. Poledník tlumočil žádost SAK o zjištění listin v archivu ČAK, které se týkaly bezplatného převodu budovy advokátní komory v Turčanském sv. Martině. Představenstvo souhlasí s tím, aby ČAK poskytla SAK informace o těchto listinách, pokud je má ČAK k dispozici, a pověřuje tajemníka, aby určil osobu k vyhledání listin, které se této problematiky týkají. </w:t>
      </w:r>
    </w:p>
    <w:p>
      <w:pPr>
        <w:pStyle w:val="Normal"/>
        <w:jc w:val="both"/>
        <w:rPr/>
      </w:pPr>
      <w:r>
        <w:rPr/>
        <w:t xml:space="preserve">Ve 13.00 hodin předseda ukončil zasedání představenstva, popřál všem hezké Vánoce, hodně zdraví v novém roce a zopakoval, že </w:t>
      </w:r>
      <w:r>
        <w:rPr>
          <w:b/>
        </w:rPr>
        <w:t>příští představenstvo se bude konat ve dnech                           20. - 21. 1. 2011 v 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Zapsala: O. Šenfeldová</w:t>
        <w:tab/>
        <w:tab/>
        <w:tab/>
        <w:tab/>
        <w:t>Zkontroloval: JUDr. Ladislav Krym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6:00Z</dcterms:created>
  <dc:creator>zapis</dc:creator>
  <dc:description/>
  <cp:keywords/>
  <dc:language>en-US</dc:language>
  <cp:lastModifiedBy> Marie Haklová</cp:lastModifiedBy>
  <dcterms:modified xsi:type="dcterms:W3CDTF">2010-12-23T13:30:00Z</dcterms:modified>
  <cp:revision>4</cp:revision>
  <dc:subject/>
  <dc:title>dr</dc:title>
</cp:coreProperties>
</file>