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ARAGRAFSTEDBOLD"/>
        <w:tabs>
          <w:tab w:val="clear" w:pos="708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</w:tabs>
        <w:spacing w:lineRule="auto" w:line="240" w:before="0" w:after="0"/>
        <w:jc w:val="left"/>
        <w:rPr/>
      </w:pPr>
      <w:r>
        <w:rPr>
          <w:rFonts w:cs="Arial" w:ascii="Arial" w:hAnsi="Arial"/>
          <w:b/>
          <w:i/>
          <w:sz w:val="32"/>
          <w:szCs w:val="32"/>
        </w:rPr>
        <w:tab/>
        <w:tab/>
      </w:r>
      <w:r>
        <w:rPr>
          <w:rFonts w:cs="Times New Roman" w:ascii="Times New Roman" w:hAnsi="Times New Roman"/>
          <w:b/>
          <w:i/>
        </w:rPr>
        <w:t xml:space="preserve">        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Výchova a vzdělávání</w:t>
      </w:r>
    </w:p>
    <w:p>
      <w:pPr>
        <w:pStyle w:val="PARAGRAFSTEDBOLD"/>
        <w:tabs>
          <w:tab w:val="clear" w:pos="708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PARAGRAFSTEDBOLD"/>
        <w:tabs>
          <w:tab w:val="clear" w:pos="708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>Materiál pro  schůzi představenstva ČAK – bod 7/11.9.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 vědomí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práva o průběhu a výsledcích advokátních zkoušek a uznávacích zkoušek konaných v  I. pololetí 2007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vokátní zkoušky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/>
      </w:pPr>
      <w:r>
        <w:rPr>
          <w:sz w:val="28"/>
          <w:szCs w:val="28"/>
        </w:rPr>
        <w:t>Advokátní zkoušky byly v I. pololetí 2007 konány ve dvou zkušebních termínech, a to: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/>
      </w:pPr>
      <w:r>
        <w:rPr>
          <w:sz w:val="28"/>
          <w:szCs w:val="28"/>
        </w:rPr>
        <w:t>první zkušební termín:   5. –  7. března 2007 – písemná část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9. – 21. března 2007 – ústní část,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ruhý zkušební termín:   4. – 6. června 2007 – písemná část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8. – 20. června 2007 – ústní část.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/>
      </w:pPr>
      <w:r>
        <w:rPr>
          <w:b/>
          <w:sz w:val="28"/>
          <w:szCs w:val="28"/>
        </w:rPr>
        <w:t>Na první zkušební termín</w:t>
      </w:r>
      <w:r>
        <w:rPr>
          <w:sz w:val="28"/>
          <w:szCs w:val="28"/>
        </w:rPr>
        <w:t xml:space="preserve"> se k advokátní zkoušce přihlásilo 151 uchazečů, z toho 32 uchazečů k vykonání zkoušky opravné.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o komise pro uznání jiné právní praxe bylo předloženo 13 žádostí, kterým vzhledem k tomu, že odpovídaly zásadám stanoveným představenstvem pro uznávání jiné právní praxe za právní praxi advokátního koncipienta, bylo vyhověno.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ro provedení zkoušek bylo ustanoveno deset pětičlenných zkušebních senátů. Sedm zkušebních senátů provádělo zkoušky v Praze, tři zkušební senáty v Brně.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/>
      </w:pPr>
      <w:r>
        <w:rPr>
          <w:sz w:val="28"/>
          <w:szCs w:val="28"/>
        </w:rPr>
        <w:t>Písemné části advokátní zkoušky se podrobilo 129 uchazečů, ústní části zkoušky 136 uchazečů (rozdílný počet vyplývá z toho, že opakovanou zkoušku skládalo 7 uchazečů z oborů, u nichž není stanovena písemná část zkoušky – ústavní právo, správní právo, předpisy o advokacii).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U zkoušek uspělo 105 uchazečů, z toho s výtečným prospěchem 16 uchazečů.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Neuspělo 31 uchazečů, z toho 3 při zkoušce opravné.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/>
      </w:pPr>
      <w:r>
        <w:rPr>
          <w:sz w:val="28"/>
          <w:szCs w:val="28"/>
        </w:rPr>
        <w:t>Z jednoho zkušebního oboru neuspělo 12 uchazečů, ze dvou zkušebních oborů  5 uchazečů, ze tří zkušebních oborů 6 uchazečů, ze čtyř zkušebních oborů           4 uchazeči a ze všech pěti zkušebních oborů 4 uchazeči.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le zkušebních oborů bylo 18 uchazečů neúspěšných z občanského, pracovního a rodinného práva, 18 uchazečů z ústavního a správního práva,         15 uchazečů z trestního práva, 15 uchazečů z obchodního práva a 10 uchazečů z předpisů o advokacii. 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Uchazeč, který zkoušku nesložil, avšak byl hodnocen alespoň ve třech oborech prospěchovým stupněm „prospěl“, vykoná opakovanou zkoušku pouze v oborech, ve kterých byl při předchozí zkoušce hodnocen prospěchovým stupněm „neprospěl“. Druhá opakovaná zkouška se však koná vždy ze všech zkušebních oborů.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/>
      </w:pPr>
      <w:r>
        <w:rPr>
          <w:b/>
          <w:sz w:val="28"/>
          <w:szCs w:val="28"/>
        </w:rPr>
        <w:t xml:space="preserve">Na druhý zkušební termín </w:t>
      </w:r>
      <w:r>
        <w:rPr>
          <w:sz w:val="28"/>
          <w:szCs w:val="28"/>
        </w:rPr>
        <w:t>podalo přihlášku 143 uchazečů, z toho 23 uchazečů ke zkoušce opravné.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o komise pro uznání jiné právní praxe bylo předloženo 19 žádostí. Prokázaná jiná právní praxe odpovídala kritériím stanoveným představenstvem a proto byla všem žadatelům za právní praxi advokátního koncipienta uznána.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ro provedení zkoušek bylo ustanoveno devět pětičlenných zkušebních senátů. Sedm zkušebních senátů zkoušelo v Praze a dva zkušební senáty v Brně.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ísemné části advokátní zkoušky se zúčastnilo 119 uchazečů, ústní části zkoušky 125 uchazečů.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U zkoušek uspělo 104 uchazečů, z toho s prospěchem výtečným 20 uchazečů.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Neuspělo 21 uchazečů. 11 uchazečů neuspělo z jednoho zkušebního oboru,               6 uchazečů ze dvou zkušebních oborů, 1 uchazeč ze tří zkušebních oborů, 1 uchazeč ze čtyř zkušebních oborů a 2 uchazeči ze všech pěti zkušebních oborů.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odle zkušebních oborů neuspělo 10 uchazečů z trestního práva, 8 uchazečů z ústavního a správního práva, 8 uchazečů z občanského, pracovního a rodinného práva, 8 uchazečů z obchodního práva a 6 uchazečů z předpisů o advokacii.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návací zkoušky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/>
      </w:pPr>
      <w:r>
        <w:rPr>
          <w:sz w:val="28"/>
          <w:szCs w:val="28"/>
        </w:rPr>
        <w:t>V I. pololetí 2007 se uznávací zkoušky konaly dne 19. dubna 2007</w:t>
      </w:r>
      <w:r>
        <w:rPr>
          <w:b/>
          <w:sz w:val="28"/>
          <w:szCs w:val="28"/>
        </w:rPr>
        <w:t>.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Na tento zkušební termín se přihlásili pouze dva uchazeči.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kouška se konala před tříčlenným senátem v jazyce anglickém.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Oba uchazeči při zkoušce dosáhli požadovaný počet 15 bodů z 20 položených otázek, takže uznávací zkoušku složili.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ředkládá: JUDr. Lygie Snášelová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tabs>
          <w:tab w:val="clear" w:pos="708"/>
          <w:tab w:val="left" w:pos="6165" w:leader="none"/>
        </w:tabs>
        <w:rPr>
          <w:b/>
          <w:b/>
        </w:rPr>
      </w:pPr>
      <w:r>
        <w:rPr>
          <w:b/>
          <w:sz w:val="96"/>
          <w:szCs w:val="96"/>
        </w:rPr>
        <w:tab/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55" w:leader="none"/>
        </w:tabs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055" w:leader="none"/>
        </w:tabs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SanDEE">
    <w:altName w:val="Courier New"/>
    <w:charset w:val="00"/>
    <w:family w:val="decorative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FSTEDBOLD">
    <w:name w:val="PARAGRAF/STØED/BOLD"/>
    <w:basedOn w:val="Normal"/>
    <w:qFormat/>
    <w:pPr>
      <w:widowControl w:val="false"/>
      <w:overflowPunct w:val="false"/>
      <w:autoSpaceDE w:val="false"/>
      <w:spacing w:lineRule="atLeast" w:line="240" w:before="0" w:after="120"/>
      <w:jc w:val="center"/>
    </w:pPr>
    <w:rPr>
      <w:rFonts w:ascii="NimbusSanDEE;Courier New" w:hAnsi="NimbusSanDEE;Courier New" w:cs="NimbusSanDEE;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8:23:00Z</dcterms:created>
  <dc:creator>sekr</dc:creator>
  <dc:description/>
  <cp:keywords/>
  <dc:language>en-US</dc:language>
  <cp:lastModifiedBy>sevcik</cp:lastModifiedBy>
  <cp:lastPrinted>2007-08-07T14:11:00Z</cp:lastPrinted>
  <dcterms:modified xsi:type="dcterms:W3CDTF">2007-09-04T11:48:00Z</dcterms:modified>
  <cp:revision>4</cp:revision>
  <dc:subject/>
  <dc:title>Oznámení o změně výplatního termínu</dc:title>
</cp:coreProperties>
</file>