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48" w:hanging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</w:rPr>
        <w:t xml:space="preserve">  </w:t>
      </w:r>
      <w:r>
        <w:rPr>
          <w:b/>
          <w:bCs/>
          <w:color w:val="000000"/>
          <w:spacing w:val="6"/>
          <w:u w:val="single"/>
        </w:rPr>
        <w:t>Materiál pro jednání představenstva</w:t>
      </w:r>
    </w:p>
    <w:p>
      <w:pPr>
        <w:pStyle w:val="Normal"/>
        <w:shd w:fill="FFFFFF" w:val="clear"/>
        <w:ind w:left="4248" w:hanging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</w:rPr>
        <w:t xml:space="preserve">            </w:t>
      </w:r>
      <w:r>
        <w:rPr>
          <w:b/>
          <w:bCs/>
          <w:color w:val="000000"/>
          <w:spacing w:val="6"/>
          <w:u w:val="single"/>
        </w:rPr>
        <w:t xml:space="preserve"> </w:t>
      </w:r>
      <w:r>
        <w:rPr>
          <w:b/>
          <w:bCs/>
          <w:color w:val="000000"/>
          <w:spacing w:val="6"/>
          <w:u w:val="single"/>
        </w:rPr>
        <w:t>13.5.2008     Bod 3/Různé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b/>
          <w:bCs/>
          <w:color w:val="000000"/>
          <w:spacing w:val="6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 vyškrtávání advokátů ze seznamu advokátů podle § 8 odst. 1 písm.d) zákona o advokacii za neuhrazené platby do fondu ČAK pro vzdělávání advokátních koncipientů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ředstavenstvo na své 25. schůzi konané dne 8. 1. 2008 uložilo odboru hospodářskému a organizačnímu, aby předložil představenstvu na jeho květnovou schůzi k úvaze o vyškrtávání advokátů ze seznamu podle § 8 odst. 1 písm. d) zákona o advokacii (dále jen „zákon“) zprávu o vymáhání nedoplatků do fondu ČAK pro vzdělávání advokátních koncipientů za rok 2006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 tomuto úkolu se uvádí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Účtárna ČAK předala k vyškrtnutí ze seznamu advokátů podle § 8 odst. 1 písm. d) zákona seznam 51 advokátů, kteří přesto, že byli účtárnou vyzváni k zaplacení účtárnou evidovaného odvodu do fondu ČAK pro vzdělávání advokátních koncipientů za rok 2006 s upozorněním, že pokud odvod nezaplatí do jednoho měsíce od doručení výzvy, budou vyškrtnuti ze seznamu advokátů, odvod nezaplatili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 předloženého seznamu byli po prověření vyloučeni ti advokáti, kteří byli již ze seznamu vyškrtnuti z jiného zákonného důvodu, a to 6 advokátů podle § 7b odst. 1 písm. a) zákona-  z důvodu úmrtí, 4 advokáti podle  § 7b odst. 1 písm. g) zákona – na vlastní žádost, 3 advokáti podle  § 7b odst. 1 písm. d) zákona – na základě kárného opatření a 2 advokáti podle § 8 odst. 1 písm. d) zákona – na základě dřívějšího rozhodnutí o vyškrtnutí pro prodlení se zaplacením příspěvku na činnost ČAK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>U 6 advokátů vyškrtnutých podle § 7b odst. 1 písm. a) zákona zanikl podle § 30 odst. 2 zákona závazek k úhradě odvodu do fondu ČAK pro vzdělávání advokátních koncipientů a účtárně byl dán pokyn, aby toto vyznačila v účetní evidenci. U ostatních advokátů již vyškrtnutých ze seznamu, pokud nebylo shledáno, že odvod do fondu ČAK pro vzdělávání advokátních koncipientů pro nedostatky v evidenci v odboru matriky nepřichází v úvahu, byl dán účtárně pokyn, aby nedoplatky předala k soudnímu vymáhání. Nedostatky v evidenci matriky byly převážně zapříčiněny tím, že advokáti zaměstnávající advokátní koncipienty nepředali odboru matriky podklady pro změny v seznamu advokátních koncipientů, z něhož účtárna vychází v předpisování odvodu do fondu ČAK pro vzdělávání advokátních koncipientů a jeho výše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by před rozhodnutím o vyškrtnutí advokátů ze seznamu advokátů podle § 8 odst. 1 písm. d) zákona bylo najisto postaveno, že požadavek ČAK na zaplacení odvodu je důvodný, byl zbývajícím 26 advokátům uvedeným v účtárnou předloženém seznamu  rozeslán dopis obsahující výzvu, aby advokát předepsaný odvod zaplatil do 10 dnů od doručení výzvy nebo aby v téže lhůtě komoře sdělil, proč tak odmítá učinit. Vzhledem k nedostatkům v evidenci advokátních koncipientů, z níž vychází účtárna při předpisování odvodů, je ověření správnosti předpisu odvodu nezbytné, neboť rozhodnutí o vyškrtnutí nabývá právní moci jeho doručením a pokud by nebylo důvodné, přicházela by v úvahu ze strany advokáta pouze žaloba podle  § 65 s.ř.s. Spory tohoto druhu by dobrému jménu ČAK rozhodně neprospěly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a základě zmíněných výzev došlo v seznamu advokátních koncipientů a následně i v účetních dokladech k opravám předepsaných odvodů a podle povahy opravy k zaplacení odvodu nebo zrušení předpisu odvodu v 17 případech. 9 případů je ještě nedořešených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ude-li  zjištěno, že zaplacení některých z 9 dosud nevyjasněných případů nedoplatků odvodů do fondu ČAK pro vzdělávání advokátních koncipientů je požadováno důvodně, bude přistoupeno k soudnímu vymáhání těchto pohledávek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to postup by znamenal, že ustanovení § 8 odst. 1 písm. d) zákona by pro neuhrazené platby do fondu ČAK pro vzdělávání advokátních koncipientů za rok 2006 by nebylo použito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 informaci se ještě uvádí, že v letošním roce bylo v seznamu advokátů podle § 8 odst. 1 písm. d) vyškrtnuto 22 advokátů, avšak pro prodlení se zaplacením příspěvku na činnost ČAK, popř. i pro prodlení se zaplacením odvodu do sociálního fondu ČAK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právu předkládá: JUDr. Snášelová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37:00Z</dcterms:created>
  <dc:creator>sekr</dc:creator>
  <dc:description/>
  <cp:keywords/>
  <dc:language>en-US</dc:language>
  <cp:lastModifiedBy>sevcik</cp:lastModifiedBy>
  <cp:lastPrinted>2008-04-17T13:47:00Z</cp:lastPrinted>
  <dcterms:modified xsi:type="dcterms:W3CDTF">2008-05-06T09:52:00Z</dcterms:modified>
  <cp:revision>3</cp:revision>
  <dc:subject/>
  <dc:title>m</dc:title>
</cp:coreProperties>
</file>