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w:t>
      </w:r>
    </w:p>
    <w:p>
      <w:pPr>
        <w:pStyle w:val="Normal"/>
        <w:jc w:val="center"/>
        <w:rPr>
          <w:b/>
          <w:b/>
          <w:sz w:val="28"/>
          <w:szCs w:val="28"/>
        </w:rPr>
      </w:pPr>
      <w:r>
        <w:rPr>
          <w:b/>
          <w:sz w:val="28"/>
          <w:szCs w:val="28"/>
        </w:rPr>
      </w:r>
    </w:p>
    <w:p>
      <w:pPr>
        <w:pStyle w:val="Normal"/>
        <w:jc w:val="center"/>
        <w:rPr/>
      </w:pPr>
      <w:r>
        <w:rPr/>
        <w:t>z jednání 14. schůze představenstva ČAK, která se konala ve dnech 20. - 21. 1. 2011 v zasedací místnosti v Kaňkově paláci</w:t>
      </w:r>
    </w:p>
    <w:p>
      <w:pPr>
        <w:pStyle w:val="Normal"/>
        <w:jc w:val="center"/>
        <w:rPr/>
      </w:pPr>
      <w:r>
        <w:rPr/>
        <w:t>___________________________________________________________________________</w:t>
      </w:r>
    </w:p>
    <w:p>
      <w:pPr>
        <w:pStyle w:val="Normal"/>
        <w:jc w:val="both"/>
        <w:rPr>
          <w:b/>
          <w:b/>
          <w:u w:val="single"/>
        </w:rPr>
      </w:pPr>
      <w:r>
        <w:rPr>
          <w:b/>
          <w:u w:val="single"/>
        </w:rPr>
        <w:t>20. 1. 2011</w:t>
      </w:r>
    </w:p>
    <w:p>
      <w:pPr>
        <w:pStyle w:val="Normal"/>
        <w:jc w:val="both"/>
        <w:rPr/>
      </w:pPr>
      <w:r>
        <w:rPr/>
        <w:t>Přítomni: dr. Vychopeň, dr. Brož, dr. Pejchal, dr. Poledník, dr. Miketa, dr. Papež, dr. Smejkal, dr. Uhlíř, dr. Vidovičová, JUDr. Žižlavský, dr. Všetečka, dr. Čáp, dr. Krym, dr. Patera</w:t>
      </w:r>
    </w:p>
    <w:p>
      <w:pPr>
        <w:pStyle w:val="Normal"/>
        <w:rPr/>
      </w:pPr>
      <w:r>
        <w:rPr/>
        <w:t>Omluveni: dr. Mokrý, dr. Mikš, dr. Mrázek, dr. Sedlatý, dr. Glatzová, dr. Chaloupková, dr. Syka</w:t>
      </w:r>
    </w:p>
    <w:p>
      <w:pPr>
        <w:pStyle w:val="Normal"/>
        <w:rPr/>
      </w:pPr>
      <w:r>
        <w:rPr/>
      </w:r>
    </w:p>
    <w:p>
      <w:pPr>
        <w:pStyle w:val="Normal"/>
        <w:rPr>
          <w:b/>
          <w:b/>
        </w:rPr>
      </w:pPr>
      <w:r>
        <w:rPr>
          <w:b/>
        </w:rPr>
        <w:t>ad 1/  Pozastavení výkonu advokacie dle § 9 odst. 2 písm.a) ZA</w:t>
      </w:r>
    </w:p>
    <w:p>
      <w:pPr>
        <w:pStyle w:val="Normal"/>
        <w:rPr>
          <w:b/>
          <w:b/>
        </w:rPr>
      </w:pPr>
      <w:r>
        <w:rPr>
          <w:b/>
        </w:rPr>
        <w:t>Neveřejná část</w:t>
      </w:r>
    </w:p>
    <w:p>
      <w:pPr>
        <w:pStyle w:val="Normal"/>
        <w:rPr>
          <w:b/>
          <w:b/>
        </w:rPr>
      </w:pPr>
      <w:r>
        <w:rPr>
          <w:b/>
        </w:rPr>
      </w:r>
    </w:p>
    <w:p>
      <w:pPr>
        <w:pStyle w:val="Normal"/>
        <w:jc w:val="both"/>
        <w:rPr>
          <w:b/>
          <w:b/>
        </w:rPr>
      </w:pPr>
      <w:r>
        <w:rPr>
          <w:b/>
        </w:rPr>
        <w:t>Konec neveřejné části.</w:t>
      </w:r>
    </w:p>
    <w:p>
      <w:pPr>
        <w:pStyle w:val="Normal"/>
        <w:jc w:val="both"/>
        <w:rPr>
          <w:b/>
          <w:b/>
        </w:rPr>
      </w:pPr>
      <w:r>
        <w:rPr>
          <w:b/>
        </w:rPr>
      </w:r>
    </w:p>
    <w:p>
      <w:pPr>
        <w:pStyle w:val="Normal"/>
        <w:jc w:val="both"/>
        <w:rPr>
          <w:b/>
          <w:b/>
        </w:rPr>
      </w:pPr>
      <w:r>
        <w:rPr>
          <w:b/>
        </w:rPr>
        <w:t xml:space="preserve">ad 4/ Zastavení řízení </w:t>
      </w:r>
      <w:r>
        <w:rPr/>
        <w:t>(se změnou pořadu jednání vyslovili souhlas všichni členové představenstva).</w:t>
      </w:r>
    </w:p>
    <w:p>
      <w:pPr>
        <w:pStyle w:val="Normal"/>
        <w:jc w:val="both"/>
        <w:rPr>
          <w:b/>
          <w:b/>
        </w:rPr>
      </w:pPr>
      <w:r>
        <w:rPr>
          <w:b/>
        </w:rPr>
        <w:t>Neveřejná část</w:t>
      </w:r>
    </w:p>
    <w:p>
      <w:pPr>
        <w:pStyle w:val="Normal"/>
        <w:jc w:val="both"/>
        <w:rPr>
          <w:b/>
          <w:b/>
        </w:rPr>
      </w:pPr>
      <w:r>
        <w:rPr>
          <w:b/>
        </w:rPr>
      </w:r>
    </w:p>
    <w:p>
      <w:pPr>
        <w:pStyle w:val="Normal"/>
        <w:jc w:val="both"/>
        <w:rPr>
          <w:b/>
          <w:b/>
        </w:rPr>
      </w:pPr>
      <w:r>
        <w:rPr>
          <w:b/>
        </w:rPr>
        <w:t>Konec neveřejné části</w:t>
      </w:r>
    </w:p>
    <w:p>
      <w:pPr>
        <w:pStyle w:val="Normal"/>
        <w:jc w:val="both"/>
        <w:rPr>
          <w:b/>
          <w:b/>
        </w:rPr>
      </w:pPr>
      <w:r>
        <w:rPr>
          <w:b/>
        </w:rPr>
      </w:r>
    </w:p>
    <w:p>
      <w:pPr>
        <w:pStyle w:val="Normal"/>
        <w:ind w:firstLine="708"/>
        <w:jc w:val="both"/>
        <w:rPr/>
      </w:pPr>
      <w:r>
        <w:rPr/>
        <w:t>V souvislosti s doručováním materiálů k jednání představenstva a nutností včas se s těmito materiály seznámit a s odkazem na čl. 8 odst. 4 organizačního řádu, předseda po diskuzi s členy představenstva konstatuje, že materiály na jednání představenstva musí být k dispozici na Sharepointu nejpozději pět pracovních dnů před konáním jednání. Materiály k jednotlivým bodům jednání budou číslovány jednacím číslem, aby umožňovaly spolehlivou a rychlou orientaci. Všichni členové představenstva se dále dohodli na tom, aby pozvánka na jednání představenstva byla doručována prostřednictvím běžné elektronické pošty.</w:t>
      </w:r>
    </w:p>
    <w:p>
      <w:pPr>
        <w:pStyle w:val="Normal"/>
        <w:ind w:firstLine="708"/>
        <w:jc w:val="both"/>
        <w:rPr/>
      </w:pPr>
      <w:r>
        <w:rPr/>
      </w:r>
    </w:p>
    <w:p>
      <w:pPr>
        <w:pStyle w:val="Normal"/>
        <w:jc w:val="both"/>
        <w:rPr/>
      </w:pPr>
      <w:r>
        <w:rPr>
          <w:b/>
        </w:rPr>
        <w:t xml:space="preserve">ad 5/ </w:t>
      </w:r>
      <w:r>
        <w:rPr/>
        <w:t xml:space="preserve">Po souhlasu všech členů představenstva přistoupeno </w:t>
      </w:r>
      <w:r>
        <w:rPr>
          <w:b/>
        </w:rPr>
        <w:t>k bodu 5. – výběrové řízení na vymáhání pohledávek ČAK.</w:t>
      </w:r>
      <w:r>
        <w:rPr/>
        <w:t xml:space="preserve"> Materiál překládá dr. Brož, který nejprve stručně předložený materiál odůvodnil a k věci dodal, že materiál byl zpracován na základě rozhodnutí komise ustavené pro vypsání výběrového řízení a následně jeho vyhodnocení, když tato se sešla dne 10.1.2011. Dr. Brož dodává, že po diskusi navrhuje vypustit v článku 1. bod C, slovo běžného a na konec materiálu v souladu s organizačním řádem připojit ustanovení o tom, že výběrové řízení vyhlašuje a uveřejňuje představenstvo ČAK.</w:t>
      </w:r>
    </w:p>
    <w:p>
      <w:pPr>
        <w:pStyle w:val="Normal"/>
        <w:jc w:val="both"/>
        <w:rPr/>
      </w:pPr>
      <w:r>
        <w:rPr/>
        <w:t>Předseda dal o návrhu hlasovat.</w:t>
      </w:r>
    </w:p>
    <w:p>
      <w:pPr>
        <w:pStyle w:val="Normal"/>
        <w:jc w:val="both"/>
        <w:rPr/>
      </w:pPr>
      <w:r>
        <w:rPr/>
        <w:t xml:space="preserve">Představenstvo jednomyslně rozhodlo  t a k t o : </w:t>
      </w:r>
    </w:p>
    <w:p>
      <w:pPr>
        <w:pStyle w:val="Normal"/>
        <w:jc w:val="both"/>
        <w:rPr/>
      </w:pPr>
      <w:r>
        <w:rPr/>
        <w:t xml:space="preserve">Pro </w:t>
        <w:tab/>
        <w:t>-</w:t>
        <w:tab/>
        <w:t>8</w:t>
        <w:tab/>
        <w:tab/>
        <w:t xml:space="preserve">Zdržel se  </w:t>
        <w:tab/>
        <w:t xml:space="preserve">- </w:t>
        <w:tab/>
        <w:t>0</w:t>
        <w:tab/>
        <w:tab/>
        <w:t xml:space="preserve">Proti </w:t>
        <w:tab/>
        <w:tab/>
        <w:t>-</w:t>
        <w:tab/>
        <w:t xml:space="preserve"> 0</w:t>
      </w:r>
    </w:p>
    <w:p>
      <w:pPr>
        <w:pStyle w:val="Normal"/>
        <w:ind w:firstLine="708"/>
        <w:jc w:val="both"/>
        <w:rPr/>
      </w:pPr>
      <w:r>
        <w:rPr/>
        <w:t>Představenstvo ukládá tajemníkovi zveřejnit toto výběrové řízení na webových stránkách ČAK a v News ČAK a  shromáždit došlé nabídky.</w:t>
      </w:r>
    </w:p>
    <w:p>
      <w:pPr>
        <w:pStyle w:val="Normal"/>
        <w:jc w:val="both"/>
        <w:rPr/>
      </w:pPr>
      <w:r>
        <w:rPr/>
      </w:r>
    </w:p>
    <w:p>
      <w:pPr>
        <w:pStyle w:val="Normal"/>
        <w:jc w:val="both"/>
        <w:rPr/>
      </w:pPr>
      <w:r>
        <w:rPr>
          <w:b/>
        </w:rPr>
        <w:t>ad 2/ Vyškrtnutí ze seznamu advokátů dle § 8 odst. 1 písm.c) ZA</w:t>
      </w:r>
    </w:p>
    <w:p>
      <w:pPr>
        <w:pStyle w:val="Normal"/>
        <w:jc w:val="both"/>
        <w:rPr>
          <w:b/>
          <w:b/>
        </w:rPr>
      </w:pPr>
      <w:r>
        <w:rPr>
          <w:b/>
        </w:rPr>
        <w:t>Neveřejná část</w:t>
      </w:r>
    </w:p>
    <w:p>
      <w:pPr>
        <w:pStyle w:val="Normal"/>
        <w:jc w:val="both"/>
        <w:rPr>
          <w:b/>
          <w:b/>
        </w:rPr>
      </w:pPr>
      <w:r>
        <w:rPr>
          <w:b/>
        </w:rPr>
      </w:r>
    </w:p>
    <w:p>
      <w:pPr>
        <w:pStyle w:val="Normal"/>
        <w:jc w:val="both"/>
        <w:rPr>
          <w:b/>
          <w:b/>
        </w:rPr>
      </w:pPr>
      <w:r>
        <w:rPr>
          <w:b/>
        </w:rPr>
        <w:t>Konec neveřejné části</w:t>
      </w:r>
    </w:p>
    <w:p>
      <w:pPr>
        <w:pStyle w:val="Normal"/>
        <w:jc w:val="both"/>
        <w:rPr>
          <w:b/>
          <w:b/>
        </w:rPr>
      </w:pPr>
      <w:r>
        <w:rPr>
          <w:b/>
        </w:rPr>
      </w:r>
    </w:p>
    <w:p>
      <w:pPr>
        <w:pStyle w:val="Normal"/>
        <w:jc w:val="both"/>
        <w:rPr/>
      </w:pPr>
      <w:r>
        <w:rPr>
          <w:b/>
        </w:rPr>
        <w:t>ad 3/ Pozastavení výkonu právní praxe advokátní koncipientky podle § 37 odst. 5 ve spojení s § 9 odst. 2 písm.a) zákona č. 85/1996 Sb., o advokacii v platném znění</w:t>
      </w:r>
    </w:p>
    <w:p>
      <w:pPr>
        <w:pStyle w:val="Normal"/>
        <w:jc w:val="both"/>
        <w:rPr>
          <w:b/>
          <w:b/>
        </w:rPr>
      </w:pPr>
      <w:r>
        <w:rPr>
          <w:b/>
        </w:rPr>
        <w:t xml:space="preserve">Neveřejná část </w:t>
      </w:r>
    </w:p>
    <w:p>
      <w:pPr>
        <w:pStyle w:val="Normal"/>
        <w:jc w:val="both"/>
        <w:rPr>
          <w:b/>
          <w:b/>
        </w:rPr>
      </w:pPr>
      <w:r>
        <w:rPr>
          <w:b/>
        </w:rPr>
      </w:r>
    </w:p>
    <w:p>
      <w:pPr>
        <w:pStyle w:val="Normal"/>
        <w:jc w:val="both"/>
        <w:rPr>
          <w:b/>
          <w:b/>
        </w:rPr>
      </w:pPr>
      <w:r>
        <w:rPr>
          <w:b/>
        </w:rPr>
        <w:t>Konec neveřejné části</w:t>
      </w:r>
    </w:p>
    <w:p>
      <w:pPr>
        <w:pStyle w:val="Normal"/>
        <w:jc w:val="both"/>
        <w:rPr>
          <w:b/>
          <w:b/>
        </w:rPr>
      </w:pPr>
      <w:r>
        <w:rPr>
          <w:b/>
        </w:rPr>
      </w:r>
    </w:p>
    <w:p>
      <w:pPr>
        <w:pStyle w:val="Normal"/>
        <w:jc w:val="both"/>
        <w:rPr/>
      </w:pPr>
      <w:r>
        <w:rPr>
          <w:b/>
        </w:rPr>
        <w:t xml:space="preserve">ad 1 programu na 21. 1. 2011 </w:t>
      </w:r>
      <w:r>
        <w:rPr/>
        <w:t xml:space="preserve">Předseda se souhlasem přítomných členů představenstva </w:t>
      </w:r>
      <w:r>
        <w:rPr>
          <w:b/>
        </w:rPr>
        <w:t>zahájil bod 1. – kontrola zápisu  ze 13. schůze představenstva.</w:t>
      </w:r>
    </w:p>
    <w:p>
      <w:pPr>
        <w:pStyle w:val="Normal"/>
        <w:jc w:val="both"/>
        <w:rPr/>
      </w:pPr>
      <w:r>
        <w:rPr/>
        <w:t xml:space="preserve">K dotazu předsedy uvádí tajemník, že ve věci vytvoření systému státního dohledu nad činností advokátů dle ustanovení § 25a a § 25c ZA nemá záležitost další vývoj a nadále se řeší. </w:t>
      </w:r>
    </w:p>
    <w:p>
      <w:pPr>
        <w:pStyle w:val="Normal"/>
        <w:jc w:val="both"/>
        <w:rPr/>
      </w:pPr>
      <w:r>
        <w:rPr/>
        <w:t>Předseda informoval přítomné členy představenstva o dalším problému s duplicitním doručováním do datových schránek a informoval o svých jednáních s MSp ČR. Představenstvo ukládá předsedovi věc dál monitorovat a o výstupech informovat představenstvo ČAK.</w:t>
      </w:r>
    </w:p>
    <w:p>
      <w:pPr>
        <w:pStyle w:val="Normal"/>
        <w:jc w:val="both"/>
        <w:rPr/>
      </w:pPr>
      <w:r>
        <w:rPr/>
        <w:t xml:space="preserve">Personální obsazení sekcí je předmětem lednového zasedání. </w:t>
      </w:r>
    </w:p>
    <w:p>
      <w:pPr>
        <w:pStyle w:val="Normal"/>
        <w:jc w:val="both"/>
        <w:rPr/>
      </w:pPr>
      <w:r>
        <w:rPr/>
        <w:t>Předseda informoval členy představenstva o tom, že uzavřel smlouvu s vítězem výběrového řízení na dodávku identifikačních karet a že již probíhá proces vydávání identifikačních karet.</w:t>
      </w:r>
    </w:p>
    <w:p>
      <w:pPr>
        <w:pStyle w:val="Normal"/>
        <w:jc w:val="both"/>
        <w:rPr/>
      </w:pPr>
      <w:r>
        <w:rPr/>
        <w:t>Dále informoval o tom, že jedná o možnosti vytvoření zkušebního provozu dálkového přístupu do soudních spisů prostřednictvím nových identifikačních karet s konkrétním předsedou krajského soudu.</w:t>
      </w:r>
    </w:p>
    <w:p>
      <w:pPr>
        <w:pStyle w:val="Normal"/>
        <w:jc w:val="both"/>
        <w:rPr/>
      </w:pPr>
      <w:r>
        <w:rPr/>
        <w:t>Trvá úkol z předchozího představenstva dodat chybějící cestovního zprávy, záležitost bude projednávána i v souvislosti se schvalováním plánů zahraničních cest.</w:t>
      </w:r>
    </w:p>
    <w:p>
      <w:pPr>
        <w:pStyle w:val="Normal"/>
        <w:jc w:val="both"/>
        <w:rPr/>
      </w:pPr>
      <w:r>
        <w:rPr/>
        <w:t xml:space="preserve">Trvá úkol předsedovi ČAK na nejbližším zasedání regionálních zástupců projednat způsob distribuce a správy rezervních talárů u jednotlivých soudů. K tomu doplňuje dr. Smejkal, že jednal s předsedou soudu v Českých Budějovicích a ze strany soudu by neměl být problém s uložením těchto rezervních talárů, avšak v žádném případě nelze očekávat, že by soudy byly schopny inkasovat poplatek za půjčení. Záležitost bude dále projednávána v souvislosti se zápisem ze zasedání SLK ČAK. </w:t>
      </w:r>
    </w:p>
    <w:p>
      <w:pPr>
        <w:pStyle w:val="Normal"/>
        <w:jc w:val="both"/>
        <w:rPr/>
      </w:pPr>
      <w:r>
        <w:rPr/>
        <w:t>Konstatuje se, že dr. Brož splnil úkol připravit podklad pro vyhlášení výběrového řízení pro vymáhání pohledávek, který byl dnes schválen.</w:t>
      </w:r>
    </w:p>
    <w:p>
      <w:pPr>
        <w:pStyle w:val="Normal"/>
        <w:jc w:val="both"/>
        <w:rPr/>
      </w:pPr>
      <w:r>
        <w:rPr/>
        <w:t>Trvá úkol na březnové představenstvo připravit a zjistit podrobnosti právního režimu hrobky J.N.Kaňky a možných nákladů na opravu.</w:t>
      </w:r>
    </w:p>
    <w:p>
      <w:pPr>
        <w:pStyle w:val="Normal"/>
        <w:jc w:val="both"/>
        <w:rPr/>
      </w:pPr>
      <w:r>
        <w:rPr/>
        <w:t>Předseda informoval členy představenstva o tom, že nadále pokračují jednání již s jediným zájemcem o pronájem vinárny Gratia, který předložil nejlepší nabídku. Předpokládá se, že pronájem začne běžet 1. 3. 2011, návrh smlouvy předseda předloží na únorové jednání představenstva.</w:t>
      </w:r>
    </w:p>
    <w:p>
      <w:pPr>
        <w:pStyle w:val="Normal"/>
        <w:jc w:val="both"/>
        <w:rPr/>
      </w:pPr>
      <w:r>
        <w:rPr/>
        <w:t>Konstatuje se, že tajemník splnil úkol ve věci uveřejňování údajů o zaměstnancích ČAK. Tuto informaci doplňuje tajemník v tom smyslu, že není zapotřebí tvořit, schvalovat a zveřejňovat ve Věstníku rozpočet fondu vzdělávání koncipientů, neboť žádný předpis to představenstvu neukládá, zveřejňují se pouze zásady čerpání a stav fondu. Tím odpadá i zveřejňování podrobného čerpání z tohoto fondu podle položek.</w:t>
      </w:r>
    </w:p>
    <w:p>
      <w:pPr>
        <w:pStyle w:val="Normal"/>
        <w:jc w:val="both"/>
        <w:rPr/>
      </w:pPr>
      <w:r>
        <w:rPr/>
        <w:t xml:space="preserve">Předseda konstatuje, že trvá úkol pro organizaci dalšího tisku knih o prohlášení o pravosti podpisů a tajemníkovi se ukládá ve spolupráci s Mgr. Strossovou a legislativním odborem dozorovat celou záležitost tak, aby došlo k uzavření příslušné smlouvy a byl zahájen tisk knih. </w:t>
      </w:r>
    </w:p>
    <w:p>
      <w:pPr>
        <w:pStyle w:val="Normal"/>
        <w:jc w:val="both"/>
        <w:rPr/>
      </w:pPr>
      <w:r>
        <w:rPr/>
        <w:t>Tajemník uvádí, že na žádost SAK pověřil příslušnou pracovnici odboru matriky dohledáním listin v archivech ČAK, které se týkají převodu budovy v Turčanském sv. Martině.</w:t>
      </w:r>
    </w:p>
    <w:p>
      <w:pPr>
        <w:pStyle w:val="Normal"/>
        <w:jc w:val="both"/>
        <w:rPr/>
      </w:pPr>
      <w:r>
        <w:rPr/>
        <w:t>Ke kontrole zápisu nejsou žádné další připomínky.</w:t>
      </w:r>
    </w:p>
    <w:p>
      <w:pPr>
        <w:pStyle w:val="Normal"/>
        <w:jc w:val="both"/>
        <w:rPr/>
      </w:pPr>
      <w:r>
        <w:rPr/>
      </w:r>
    </w:p>
    <w:p>
      <w:pPr>
        <w:pStyle w:val="Normal"/>
        <w:jc w:val="both"/>
        <w:rPr/>
      </w:pPr>
      <w:r>
        <w:rPr>
          <w:b/>
        </w:rPr>
        <w:t xml:space="preserve">ad 3/ programu na 21. 1. 2011 </w:t>
      </w:r>
      <w:r>
        <w:rPr/>
        <w:t>Se souhlasem všech přítomných členů představenstva přikročeno k </w:t>
      </w:r>
      <w:r>
        <w:rPr>
          <w:b/>
        </w:rPr>
        <w:t>projednání bodu 3. - návrhu rozpočtu ČAK a rozpočtu sociálního fondu</w:t>
      </w:r>
      <w:r>
        <w:rPr/>
        <w:t xml:space="preserve">, předseda udělil slovo dr. Smejkalovi. </w:t>
      </w:r>
    </w:p>
    <w:p>
      <w:pPr>
        <w:pStyle w:val="Normal"/>
        <w:jc w:val="both"/>
        <w:rPr/>
      </w:pPr>
      <w:r>
        <w:rPr/>
        <w:t>Dr. Smejkal komentoval dříve předložený návrh rozpočtu ČAK a sociálního fondu. Rozpočtový výbor se na svém zasedání sešel 10. 1. 2011 a projednal rozpočty ČAK a s tím, že pokud jde o fond vzdělávání koncipientů bylo sděleno již výše a o čerpání z tohoto fondu bude vypracovávána zpráva.</w:t>
      </w:r>
    </w:p>
    <w:p>
      <w:pPr>
        <w:pStyle w:val="Normal"/>
        <w:jc w:val="both"/>
        <w:rPr/>
      </w:pPr>
      <w:r>
        <w:rPr/>
        <w:t xml:space="preserve">Dále sděluje, že dochází k několika podstatnějším změnám, a to jednak ke zvýšení pojistného na příjmové i výdajové stránce rozpočtu, jednak je nutno v nákladech krýt povinnost ČAK a uhradit náklady pořízení prvního identifikačního průkazu advokátů (nákladem cca 5. milionů korun). V položce příspěvky advokátů se celková suma zvyšuje o 3. miliony korun, navyšují se náklady zkoušek a obdobně ostatní výnosy a příjmy. Zdůrazňuje, že rozpočet je navrhován jako rozpočet vyrovnaný a rozdíly jsou kryty přebytky z minulých let. Navrhuje proto schvální rozpočtu na rok 2011 tak, že celkové výnosy by měly činit 159.320.000,- Kč, celkové výdaje 159.320.000,- Kč. V záležitosti návrhu rozpočtu sociálního fondu na rok 2011 pak komentoval navrhované položky s tím, že u některých z nich byly provedeny úpravy podle toho, jak byly prostředky fondu čerpány v roce 2010. U sociálního fondu se navrhuje rozpočet přebytkový, tzv. celkové příjmy jsou plánovány částkou 7.300.000,- Kč, celkové výdaje pak částkou 7.150.000,- Kč a je zde možno operativně reagovat na potřeby advokacie. </w:t>
      </w:r>
    </w:p>
    <w:p>
      <w:pPr>
        <w:pStyle w:val="Normal"/>
        <w:jc w:val="both"/>
        <w:rPr/>
      </w:pPr>
      <w:r>
        <w:rPr/>
        <w:t>Předseda zahájil k diskusi k návrhu rozpočtů, v níž vystoupila většina přítomných.</w:t>
      </w:r>
    </w:p>
    <w:p>
      <w:pPr>
        <w:pStyle w:val="Normal"/>
        <w:jc w:val="both"/>
        <w:rPr/>
      </w:pPr>
      <w:r>
        <w:rPr/>
        <w:t>Předseda dal hlasovat o schválení rozpočtu ČAK na rok 2011</w:t>
      </w:r>
    </w:p>
    <w:p>
      <w:pPr>
        <w:pStyle w:val="Normal"/>
        <w:jc w:val="both"/>
        <w:rPr/>
      </w:pPr>
      <w:r>
        <w:rPr/>
        <w:t xml:space="preserve">Pro </w:t>
        <w:tab/>
        <w:t>-</w:t>
        <w:tab/>
        <w:t xml:space="preserve"> 8</w:t>
        <w:tab/>
        <w:tab/>
        <w:t xml:space="preserve">Proti </w:t>
        <w:tab/>
        <w:t>-</w:t>
        <w:tab/>
        <w:t xml:space="preserve"> 0</w:t>
        <w:tab/>
        <w:tab/>
        <w:t xml:space="preserve">Zdržel se </w:t>
        <w:tab/>
        <w:t>-</w:t>
        <w:tab/>
        <w:t xml:space="preserve"> 0.</w:t>
      </w:r>
    </w:p>
    <w:p>
      <w:pPr>
        <w:pStyle w:val="Normal"/>
        <w:jc w:val="both"/>
        <w:rPr/>
      </w:pPr>
      <w:r>
        <w:rPr/>
        <w:t>Předseda dal hlasovat o schválení rozpočtu sociálního fondu na rok 2011.</w:t>
      </w:r>
    </w:p>
    <w:p>
      <w:pPr>
        <w:pStyle w:val="Normal"/>
        <w:jc w:val="both"/>
        <w:rPr/>
      </w:pPr>
      <w:r>
        <w:rPr/>
        <w:t xml:space="preserve">Pro </w:t>
        <w:tab/>
        <w:t>-</w:t>
        <w:tab/>
        <w:t xml:space="preserve"> 8</w:t>
        <w:tab/>
        <w:tab/>
        <w:t xml:space="preserve">Proti </w:t>
        <w:tab/>
        <w:t xml:space="preserve">  -</w:t>
        <w:tab/>
        <w:t xml:space="preserve"> 0</w:t>
        <w:tab/>
        <w:tab/>
        <w:t xml:space="preserve">Zdržel se </w:t>
        <w:tab/>
        <w:t>-</w:t>
        <w:tab/>
        <w:t xml:space="preserve"> 0.</w:t>
      </w:r>
    </w:p>
    <w:p>
      <w:pPr>
        <w:pStyle w:val="Normal"/>
        <w:jc w:val="both"/>
        <w:rPr/>
      </w:pPr>
      <w:r>
        <w:rPr/>
      </w:r>
    </w:p>
    <w:p>
      <w:pPr>
        <w:pStyle w:val="Normal"/>
        <w:jc w:val="both"/>
        <w:rPr/>
      </w:pPr>
      <w:r>
        <w:rPr>
          <w:b/>
        </w:rPr>
        <w:t xml:space="preserve">ad 2/ programu na 21. 1. 2011 </w:t>
      </w:r>
      <w:r>
        <w:rPr/>
        <w:t xml:space="preserve">Se souhlasem přítomných členů představenstva předseda zahájil </w:t>
      </w:r>
      <w:r>
        <w:rPr>
          <w:b/>
        </w:rPr>
        <w:t>bod 2. – legislativa</w:t>
      </w:r>
      <w:r>
        <w:rPr/>
        <w:t>.</w:t>
      </w:r>
    </w:p>
    <w:p>
      <w:pPr>
        <w:pStyle w:val="Normal"/>
        <w:jc w:val="both"/>
        <w:rPr/>
      </w:pPr>
      <w:r>
        <w:rPr/>
        <w:t>Předseda udělil slovo dr. Pejchalovi.</w:t>
      </w:r>
    </w:p>
    <w:p>
      <w:pPr>
        <w:pStyle w:val="Normal"/>
        <w:jc w:val="both"/>
        <w:rPr/>
      </w:pPr>
      <w:r>
        <w:rPr/>
        <w:t xml:space="preserve">Dr. Pejchal předložil členům představenstva stanovisko legislativního odboru ČAK k otázce slučitelnosti advokacie s výkonem veřejné funkce v oblasti územní samosprávy, tzv. „uvolněné funkce“ a stručně odůvodnil navrhovaný závěr. V následné diskuzi vystoupili všichni přítomní a byl vyjádřen shodný názor v tom smyslu, že bude nezbytné posuzovat individuálně každý případ, a proto se navrhuje schválit předložený závěr s tím, že v první větě závěru budou za slovo „nebrání“ doplněna slova „bez dalšího“. Touto úpravou bude dosaženo požadavku na nutnost individuálně posuzovat každý případ. Takový závěr odpovídá i sdělení představenstva č. 3/97, bod 10 Věstníku ČAK. </w:t>
      </w:r>
    </w:p>
    <w:p>
      <w:pPr>
        <w:pStyle w:val="Normal"/>
        <w:jc w:val="both"/>
        <w:rPr/>
      </w:pPr>
      <w:r>
        <w:rPr/>
        <w:t>V rámci projednávání tohoto bodu dále dr. Pejchal předložil v souladu se závěry posledního zasedání studijního a legislativního kolegia (SLK ČAK) návrh na řešení možného půjčování tzv. rezervních advokátních talárů v budovách soudů, kdy se SLK ČAK přiklonilo k tomu, že by výpůjčka taláru měla probíhat tak, že na každém soudě bude vedena evidence výpůjček v podobě propisovací knihy, kam budou zapisovány jednotlivé výpůjčky, kopie listů budou pak v pravidelných časových intervalech zasílány ČAK k provedení vyúčtování. SLK ČAK navrhuje za jednu výpůjčku stanovit částku 300 Kč + DPH, lze uvažovat i o vyšší částce. K tomu dr. Brož doplňuje, že by bylo vhodné dát ministru spravedlnosti podnět k vydání jednoduché instrukce.</w:t>
      </w:r>
    </w:p>
    <w:p>
      <w:pPr>
        <w:pStyle w:val="Normal"/>
        <w:jc w:val="both"/>
        <w:rPr/>
      </w:pPr>
      <w:r>
        <w:rPr/>
        <w:t>Po diskusi, která se týkala detailních problémů s distribucí a půjčováním talárů, představenstvo ukládá předsedovi, aby tuto záležitost projednal s ministrem spravedlnosti. V případě kladného stanoviska pak předseda s dr. Pejchalem a legislativním odborem připraví příslušný stavovský předpis.</w:t>
      </w:r>
    </w:p>
    <w:p>
      <w:pPr>
        <w:pStyle w:val="Normal"/>
        <w:jc w:val="both"/>
        <w:rPr>
          <w:b/>
          <w:b/>
        </w:rPr>
      </w:pPr>
      <w:r>
        <w:rPr>
          <w:b/>
        </w:rPr>
        <w:t xml:space="preserve">Neveřejná část </w:t>
      </w:r>
    </w:p>
    <w:p>
      <w:pPr>
        <w:pStyle w:val="Normal"/>
        <w:jc w:val="both"/>
        <w:rPr>
          <w:b/>
          <w:b/>
        </w:rPr>
      </w:pPr>
      <w:r>
        <w:rPr>
          <w:b/>
        </w:rPr>
      </w:r>
    </w:p>
    <w:p>
      <w:pPr>
        <w:pStyle w:val="Normal"/>
        <w:jc w:val="both"/>
        <w:rPr>
          <w:b/>
          <w:b/>
        </w:rPr>
      </w:pPr>
      <w:r>
        <w:rPr>
          <w:b/>
        </w:rPr>
        <w:t>Konec neveřejné části</w:t>
      </w:r>
    </w:p>
    <w:p>
      <w:pPr>
        <w:pStyle w:val="Normal"/>
        <w:jc w:val="both"/>
        <w:rPr/>
      </w:pPr>
      <w:r>
        <w:rPr/>
        <w:t xml:space="preserve">Dr. Žižlavský navrhuje, aby představenstvo zvážilo otázku, zda zveřejňovat zápisy z jednání představenstva i jiným osobám, než advokátům. Poukazuje na to, že dle jeho osobního názoru dochází k nadužívání neveřejných částí zápisu z jednání představenstva, a to mj. s odůvodněním, že by prostřednictvím těchto zápisů mohli získat informace o postupu představenstva jiné osoby než advokáti. JUDr. Žižlavský považuje za důležité, aby advokáti byli informováni v maximálním rozsahu o činnosti představenstva, a to zejména v otázkách, které se týkají zájmu advokacie jako celku. Tento názor zaujímá proto, že advokátní komora by měla být schopna využít své hlavní síly, která spočívá v tom, že advokacie je nejpočetnější právnickou profesí. To však není možné, pokud budou před advokáty utajovány záměry představenstva. </w:t>
      </w:r>
    </w:p>
    <w:p>
      <w:pPr>
        <w:pStyle w:val="Normal"/>
        <w:jc w:val="both"/>
        <w:rPr/>
      </w:pPr>
      <w:r>
        <w:rPr/>
        <w:t>K tomu uvádí předseda, že dle článku 8 odst. 10 organizačního řádu, který schvaluje sněm, je předseda povinen zápisy ze schůzí představenstva zveřejnit na webových stránkách komory do 14 dnů od konání schůze. Představenstvo nemá oprávnění měnit organizační řád. Předseda se důrazně ohrazuje proti pojmu utajování informací, a to z toho důvodu, že je to vždy představenstvo, kdo rozhoduje o tom, v které fázi kterého jednání budou informace zveřejněny, a nakonec v naprosté většině případů dochází k tomu, že je advokátní veřejnost o postupu představenstva informována s výjimkou rozhodování o konkrétních záležitostech jednotlivých advokátů.</w:t>
      </w:r>
    </w:p>
    <w:p>
      <w:pPr>
        <w:pStyle w:val="Normal"/>
        <w:jc w:val="both"/>
        <w:rPr/>
      </w:pPr>
      <w:r>
        <w:rPr/>
        <w:t xml:space="preserve">S ohledem na výše uvedené JUDr. Žižlavský modifikuje svůj návrh tak, aby se představenstvo zabývalo otázkou zpřístupnění té části neveřejných zápisů představenstva, které se týkají programových priorit představenstva všem advokátům nad rámec povinně zveřejňovaného zápisu na webu komory. Tím nemá na mysli neveřejnou část zápisu, která se týká rozhodování ve věcech přerušení či ukončení výkonu advokacie konkrétních osob. </w:t>
      </w:r>
    </w:p>
    <w:p>
      <w:pPr>
        <w:pStyle w:val="Normal"/>
        <w:jc w:val="both"/>
        <w:rPr>
          <w:b/>
          <w:b/>
        </w:rPr>
      </w:pPr>
      <w:r>
        <w:rPr>
          <w:b/>
        </w:rPr>
      </w:r>
    </w:p>
    <w:p>
      <w:pPr>
        <w:pStyle w:val="Normal"/>
        <w:jc w:val="both"/>
        <w:rPr/>
      </w:pPr>
      <w:r>
        <w:rPr/>
        <w:t>Představenstvo ukončilo první den jednání v 16.00 hodin.</w:t>
      </w:r>
    </w:p>
    <w:p>
      <w:pPr>
        <w:pStyle w:val="Normal"/>
        <w:jc w:val="both"/>
        <w:rPr/>
      </w:pPr>
      <w:r>
        <w:rPr/>
      </w:r>
    </w:p>
    <w:p>
      <w:pPr>
        <w:pStyle w:val="Normal"/>
        <w:jc w:val="both"/>
        <w:rPr>
          <w:b/>
          <w:b/>
          <w:u w:val="single"/>
        </w:rPr>
      </w:pPr>
      <w:r>
        <w:rPr>
          <w:b/>
          <w:u w:val="single"/>
        </w:rPr>
        <w:t>Druhý den jednání 21.1.2011</w:t>
      </w:r>
    </w:p>
    <w:p>
      <w:pPr>
        <w:pStyle w:val="Normal"/>
        <w:jc w:val="both"/>
        <w:rPr/>
      </w:pPr>
      <w:r>
        <w:rPr/>
        <w:t>Přítomni: dr. Vychopeň, dr. Pejchal, dr. Poledník, dr. Miketa, dr. Smejkal, dr. Uhlíř, dr. Vidovičová, JUDr. Žižlavský, dr. Glatzová, dr. Všetečka, dr. Sedlatý, dr. Čáp, dr. Krym, dr. Marešová, dr. Schejbalová</w:t>
      </w:r>
    </w:p>
    <w:p>
      <w:pPr>
        <w:pStyle w:val="Normal"/>
        <w:rPr/>
      </w:pPr>
      <w:r>
        <w:rPr/>
        <w:t>Omluveni: dr. Brož, dr. Mokrý, dr. Papež, dr. Mrázek, dr. Mikš, dr. Chaloupková, dr. Syka</w:t>
      </w:r>
    </w:p>
    <w:p>
      <w:pPr>
        <w:pStyle w:val="Normal"/>
        <w:jc w:val="both"/>
        <w:rPr/>
      </w:pPr>
      <w:r>
        <w:rPr/>
      </w:r>
    </w:p>
    <w:p>
      <w:pPr>
        <w:pStyle w:val="Normal"/>
        <w:jc w:val="both"/>
        <w:rPr/>
      </w:pPr>
      <w:r>
        <w:rPr>
          <w:b/>
        </w:rPr>
        <w:t xml:space="preserve">ad 4/ </w:t>
      </w:r>
      <w:r>
        <w:rPr/>
        <w:t xml:space="preserve">Předseda zahájil projednání </w:t>
      </w:r>
      <w:r>
        <w:rPr>
          <w:b/>
        </w:rPr>
        <w:t>bodu 4. – MEZ.</w:t>
      </w:r>
    </w:p>
    <w:p>
      <w:pPr>
        <w:pStyle w:val="Normal"/>
        <w:jc w:val="both"/>
        <w:rPr/>
      </w:pPr>
      <w:r>
        <w:rPr/>
        <w:t>Představenstvo bere na vědomí sdělení mezinárodního odboru s tím, že na žádost dr. Mokrého byl členům představenstva předložen návrh plánu zahraničních cest na rok 2011 a jeho schvalování se odročuje na únorové zasedání představenstva.</w:t>
      </w:r>
    </w:p>
    <w:p>
      <w:pPr>
        <w:pStyle w:val="Normal"/>
        <w:jc w:val="both"/>
        <w:rPr/>
      </w:pPr>
      <w:r>
        <w:rPr/>
        <w:t>Dr. Vidovičová k navrhovanému plánu zahraničních cest uvádí, že považuje navržený plán za příliš široký a dle jejího názoru chybí konkrétní výstupy z těchto zahraničních cest, zejména u těch zahraničních cest, které se opakují.</w:t>
      </w:r>
    </w:p>
    <w:p>
      <w:pPr>
        <w:pStyle w:val="Normal"/>
        <w:jc w:val="both"/>
        <w:rPr/>
      </w:pPr>
      <w:r>
        <w:rPr>
          <w:b/>
        </w:rPr>
        <w:t xml:space="preserve">ad 5/   </w:t>
      </w:r>
      <w:r>
        <w:rPr/>
        <w:t xml:space="preserve">Předseda přistoupil k projednání </w:t>
      </w:r>
      <w:r>
        <w:rPr>
          <w:b/>
        </w:rPr>
        <w:t>bodu 5. – obsazení sekcí</w:t>
      </w:r>
      <w:r>
        <w:rPr/>
        <w:t>.</w:t>
      </w:r>
    </w:p>
    <w:p>
      <w:pPr>
        <w:pStyle w:val="Normal"/>
        <w:jc w:val="both"/>
        <w:rPr/>
      </w:pPr>
      <w:r>
        <w:rPr/>
        <w:t xml:space="preserve">Předseda přednesl představenstvu návrh JUDr. Jiřího Císaře ze dne 19. 1. 2011 na jmenování JUDr. Luboše Hendrycha členem sekce ČAK pro trestní právo. Představenstvo jednomyslně schválilo jmenování JUDr. Luboše Hendrycha členem této sekce. K této problematice se dále vyjádřil dr. Pejchal, který uvedl, že podle závěru SLK ČAK není větší restrukturalizace personálního obsazení sekcí zapotřebí, výjimkou je sekce soukromého práva kde část členů na členství v sekci rezignovala (prof. Bělina, JUDr. Nespala, JUDr. František Smejkal, prof. Telec a JUDr. Utěšený) a naopak dr. Premus prostřednictvím emailu požádal o jmenování nových členů sekce soukromého práva a navrhuje vznik podsekce pro náhradu majetkové a nemajetkové újmy při sekci soukromého práva. Po diskusi se ukládá předsedovivyzvat                       JUDr. Premuse k předložení písemného návrhu s tím, aby uvedl bližší údaje o navrhovaných členech sekce. </w:t>
      </w:r>
    </w:p>
    <w:p>
      <w:pPr>
        <w:pStyle w:val="Normal"/>
        <w:jc w:val="both"/>
        <w:rPr/>
      </w:pPr>
      <w:r>
        <w:rPr/>
        <w:t>Dále vystoupil dr. Poledník, který navrhuje, aby členem sekce pro historii advokacie byla představenstvem jmenována dr. Schejbalová, která se již delší dobu činností uvedené sekce účastní. Představenstvo jednomyslně schválilo jmenování dr. Schejbalové členkou sekce.</w:t>
      </w:r>
    </w:p>
    <w:p>
      <w:pPr>
        <w:pStyle w:val="Normal"/>
        <w:jc w:val="both"/>
        <w:rPr/>
      </w:pPr>
      <w:r>
        <w:rPr/>
      </w:r>
    </w:p>
    <w:p>
      <w:pPr>
        <w:pStyle w:val="Normal"/>
        <w:jc w:val="both"/>
        <w:rPr/>
      </w:pPr>
      <w:r>
        <w:rPr/>
        <w:t>Legislativnímu odboru se ukládá ve spolupráci s matrikou aktualizovat osobní údaje jednotlivých členů sekcí do únorového jednání představenstva.</w:t>
      </w:r>
    </w:p>
    <w:p>
      <w:pPr>
        <w:pStyle w:val="Normal"/>
        <w:jc w:val="both"/>
        <w:rPr/>
      </w:pPr>
      <w:r>
        <w:rPr/>
      </w:r>
    </w:p>
    <w:p>
      <w:pPr>
        <w:pStyle w:val="Normal"/>
        <w:jc w:val="both"/>
        <w:rPr/>
      </w:pPr>
      <w:r>
        <w:rPr>
          <w:b/>
        </w:rPr>
        <w:t xml:space="preserve">ad 6/   </w:t>
      </w:r>
      <w:r>
        <w:rPr/>
        <w:t xml:space="preserve">Předseda zahájil projednání </w:t>
      </w:r>
      <w:r>
        <w:rPr>
          <w:b/>
        </w:rPr>
        <w:t>bodu 6. – Zpráva o činnosti pobočky ČAK v Brně.</w:t>
      </w:r>
    </w:p>
    <w:p>
      <w:pPr>
        <w:pStyle w:val="Normal"/>
        <w:jc w:val="both"/>
        <w:rPr/>
      </w:pPr>
      <w:r>
        <w:rPr/>
        <w:t xml:space="preserve">Předseda udělil slovo dr. Schejbalové, která se odvolala na svou písemnou zprávu a nad rámec uvedla, že činnost brněnské pobočky ČAK je stabilní, v současné době má pobočka pět zaměstnanců a jednoho brigádníka na poloviční úvazek. Základní činností pobočky je určování advokátů, organizace vzdělávání včetně zkoušek a vydávání identifikačních karet a zajišťování tzv. moravských kárných senátů. Informovala členy představenstvo o tom, že klesl zájem advokátů o odborné semináře, což se přičítá tomu, že v roce 2010 neexistovalo tzv. nosné téma. Poukázala na to, že je diskutabilní, zda by ČAK měla inzerovat vzdělávací akce, které nejsou ČAK pořádány. Dále informovala o tom, že v zájmu dodržení zákonných lhůt bude přistoupeno k úpravě pracovní doby některých pracovníků pobočky ČAK v Brně tak aby bylo zajištěno pružné vydávání identifikačních průkazů. </w:t>
      </w:r>
    </w:p>
    <w:p>
      <w:pPr>
        <w:pStyle w:val="Normal"/>
        <w:jc w:val="both"/>
        <w:rPr/>
      </w:pPr>
      <w:r>
        <w:rPr/>
        <w:t>Představenstvo vyslovuje dr. Schejbalové poděkování za vedení brněnské pobočky v roce 2010.</w:t>
      </w:r>
    </w:p>
    <w:p>
      <w:pPr>
        <w:pStyle w:val="Normal"/>
        <w:jc w:val="both"/>
        <w:rPr/>
      </w:pPr>
      <w:r>
        <w:rPr/>
      </w:r>
    </w:p>
    <w:p>
      <w:pPr>
        <w:pStyle w:val="Normal"/>
        <w:jc w:val="both"/>
        <w:rPr/>
      </w:pPr>
      <w:r>
        <w:rPr>
          <w:b/>
        </w:rPr>
        <w:t xml:space="preserve">ad 7/   </w:t>
      </w:r>
      <w:r>
        <w:rPr/>
        <w:t xml:space="preserve">Předseda zahájil projednání </w:t>
      </w:r>
      <w:r>
        <w:rPr>
          <w:b/>
        </w:rPr>
        <w:t>bodu 7. – Různé.</w:t>
      </w:r>
    </w:p>
    <w:p>
      <w:pPr>
        <w:pStyle w:val="Normal"/>
        <w:jc w:val="both"/>
        <w:rPr/>
      </w:pPr>
      <w:r>
        <w:rPr/>
        <w:t xml:space="preserve">Představenstvo bere na vědomí zprávu o činnosti knihovny ČAK 2010. </w:t>
      </w:r>
    </w:p>
    <w:p>
      <w:pPr>
        <w:pStyle w:val="Normal"/>
        <w:jc w:val="both"/>
        <w:rPr/>
      </w:pPr>
      <w:r>
        <w:rPr/>
        <w:t xml:space="preserve">V této souvislosti navrhuje dr. Uhlíř jako člen představenstva odpovědný za provoz knihovny, aby byl zmocněn k provedení skartace některých materiálů, které se v knihovně nacházejí a které jsou neaktuální, nevyužívané a nelze předpokládat, že by někdy v budoucnu využívané byly. Představenstvo po krátké diskusi s navrhovaným souhlasí a dr. Uhlířovi ukládá na dubnové představenstvo ČAK předložit zprávu. </w:t>
      </w:r>
    </w:p>
    <w:p>
      <w:pPr>
        <w:pStyle w:val="Normal"/>
        <w:jc w:val="both"/>
        <w:rPr/>
      </w:pPr>
      <w:r>
        <w:rPr/>
      </w:r>
    </w:p>
    <w:p>
      <w:pPr>
        <w:pStyle w:val="Normal"/>
        <w:jc w:val="both"/>
        <w:rPr/>
      </w:pPr>
      <w:r>
        <w:rPr/>
        <w:t>Představenstvo bere na vědomí zprávu odboru matriky – počty advokátů a koncipientů za rok 2010. K tomu dr. Smejkal navrhuje, aby pro účely informování členů představenstva o údajích z matriky byl u údaje o vyškrtnutí advokátů i koncipientů uveden údaj o vyškrtnutí za příslušný kalendářní rok, dále navrhuje informaci doplnit o údaj o nově zapsaných advokátech a koncipientech v daném kalendářním roce a o počty advokátů ve sdruženích, s.r.o., v.o.s. a ve složkách zahraničních.</w:t>
      </w:r>
    </w:p>
    <w:p>
      <w:pPr>
        <w:pStyle w:val="Normal"/>
        <w:jc w:val="both"/>
        <w:rPr/>
      </w:pPr>
      <w:r>
        <w:rPr/>
        <w:t>Představenstvo ukládá odboru matriky předkládat představenstvu takto doplněné údaje.                Dr. Krym navrhuje, aby ČAK v případě „vymizelých advokátů“, tj. advokátů, kteří se nechají v ČR zapsat do seznamu advokátů u ČAK, krátce zde působí a pak odcházejí a neplní své povinnosti vůči ČAK, informovala ČAK písemně jejich domovské komory o tom, že neplní své povinnosti advokáta. V této souvislosti se ukládá tajemníkovi, aby ve spolupráci s mezinárodním odborem připravil text podobného oznámení v příslušných jazycích.</w:t>
      </w:r>
    </w:p>
    <w:p>
      <w:pPr>
        <w:pStyle w:val="Normal"/>
        <w:jc w:val="both"/>
        <w:rPr/>
      </w:pPr>
      <w:r>
        <w:rPr/>
        <w:t>Pronájem skladových prostor pro ČAK – návrh smlouvy. Představenstvo po diskusi ukládá předsedovi ve spolupráci s Mgr. Strossovou provést šetření, zda by nebylo možno podobné skladovací prostory obstarat za nižší cenu.</w:t>
      </w:r>
    </w:p>
    <w:p>
      <w:pPr>
        <w:pStyle w:val="Normal"/>
        <w:jc w:val="both"/>
        <w:rPr/>
      </w:pPr>
      <w:r>
        <w:rPr/>
        <w:t>Dr. Miketa doplnil svoji písemnou žádost o příspěvek na účast Českého fotbalového týmu advokátů na mistrovství Evropy advokátů ve fotbale – Eurolawyers cup. Dr. Miketa zdůraznil, že tým ČAK se účastní již potřetí za sebou a naprostou většinu nákladů spojených s účastí si hradí advokáti samostatně a v minulém roce ČAK na účast přispívala. Tým je složen z 21 advokátů.</w:t>
      </w:r>
    </w:p>
    <w:p>
      <w:pPr>
        <w:pStyle w:val="Normal"/>
        <w:jc w:val="both"/>
        <w:rPr/>
      </w:pPr>
      <w:r>
        <w:rPr/>
        <w:t>Představenstvo po diskuzi schvaluje příspěvek ve výši 130.000,- Kč na úhradu startovného, pronájmu hřišť, příspěvků a účastnických poplatků.</w:t>
      </w:r>
    </w:p>
    <w:p>
      <w:pPr>
        <w:pStyle w:val="Normal"/>
        <w:jc w:val="both"/>
        <w:rPr/>
      </w:pPr>
      <w:r>
        <w:rPr/>
      </w:r>
    </w:p>
    <w:p>
      <w:pPr>
        <w:pStyle w:val="Normal"/>
        <w:jc w:val="both"/>
        <w:rPr/>
      </w:pPr>
      <w:r>
        <w:rPr/>
        <w:t>Předseda přednesl návrh Ing. Lenky Pondělíčkové na schválení rozpočtu pro každoročně organizovaný seminář Č</w:t>
      </w:r>
      <w:r>
        <w:rPr>
          <w:caps/>
        </w:rPr>
        <w:t xml:space="preserve">AK ERa JA, </w:t>
      </w:r>
      <w:r>
        <w:rPr/>
        <w:t>v letošním roce s tématikou Mezinárodní soudní spolupráce ve věcech civilních. Představenstvo po diskusi tento rozpočet schvaluje.</w:t>
      </w:r>
    </w:p>
    <w:p>
      <w:pPr>
        <w:pStyle w:val="Normal"/>
        <w:jc w:val="both"/>
        <w:rPr/>
      </w:pPr>
      <w:r>
        <w:rPr/>
        <w:t>Předseda informoval všechny přítomné o výběrovém řízení na pozici ředitele justiční akademie, pořádaném MSp.</w:t>
      </w:r>
    </w:p>
    <w:p>
      <w:pPr>
        <w:pStyle w:val="Normal"/>
        <w:jc w:val="both"/>
        <w:rPr/>
      </w:pPr>
      <w:r>
        <w:rPr/>
        <w:t xml:space="preserve">Představenstvo bere na vědomí průběh a výsledky advokátních zkoušek za rok 2010. V diskuzi vystoupili dr. Glatzová, dr. Smejkal, dr. Miketa s tím, že by bylo vhodné sjednotit praktický postup při zkouškách (např. doporučením pořadí zkoušených předmětů s větším důrazem na předpisy o advokacii a na praktické zaměření zkoušek apod.) Předsedovi se ukládá projednat návrh s předsedou zkušební komise a ve spolupráci s dr. Miketou předložit návrh na březnové představenstvo. </w:t>
      </w:r>
    </w:p>
    <w:p>
      <w:pPr>
        <w:pStyle w:val="Normal"/>
        <w:jc w:val="both"/>
        <w:rPr/>
      </w:pPr>
      <w:r>
        <w:rPr/>
        <w:t>Představenstvo schvaluje příspěvek ve výši 15.000,- Kč PF UK Praze, která ve spolupráci se spolkem Českých právníků Všehrd pořádá 18. 3. 2011 v Paláci Žofín prezentační ples.</w:t>
      </w:r>
    </w:p>
    <w:p>
      <w:pPr>
        <w:pStyle w:val="Normal"/>
        <w:jc w:val="both"/>
        <w:rPr/>
      </w:pPr>
      <w:r>
        <w:rPr/>
        <w:t>Představenstvo dále projednalo podnět JUDr. Radima Mikety ve věci dopisu Mgr. Markéty Fialkové, provdané Přibylové, ve věci uznání její kvalifikace získané absolvováním fakulty práva na Bratislavské vysoké škole a toho, že ČAK o její žádosti dosud nerozhodla. Po obsáhlé diskusi představenstvo ukládá předsedovi a tajemníkovi, aby se pokusili projednat tuto problematiku s ministrem školství, a tato věc se zařazuje na program únorového jednání představenstva.</w:t>
      </w:r>
    </w:p>
    <w:p>
      <w:pPr>
        <w:pStyle w:val="Normal"/>
        <w:jc w:val="both"/>
        <w:rPr/>
      </w:pPr>
      <w:r>
        <w:rPr/>
        <w:t>Představenstvo projednalo podnět JUDr. Jana Veselého Ph.D. ve věci prezentační kampaně a soutěže Právnická firma roku. Po diskusi bylo konstatováno, že je nevhodné a nežádoucí, aby ČAK byla uváděna jako odborný garant nebo jako orgán poskytující odbornou záštitu v této soutěži a pověřuje předsedu ČAK jednat s organizátorem soutěže o způsobu zapojení ČAK s přihlédnutím k platným smlouvám.</w:t>
      </w:r>
    </w:p>
    <w:p>
      <w:pPr>
        <w:pStyle w:val="Normal"/>
        <w:jc w:val="both"/>
        <w:rPr/>
      </w:pPr>
      <w:r>
        <w:rPr/>
        <w:t>Předsedovi se ukládá informovat představenstvo na březnovém představenstvu.</w:t>
      </w:r>
    </w:p>
    <w:p>
      <w:pPr>
        <w:pStyle w:val="Normal"/>
        <w:jc w:val="both"/>
        <w:rPr/>
      </w:pPr>
      <w:r>
        <w:rPr/>
        <w:t>Představenstvo vzalo na vědomí písemnou informaci dr. Uhlíře o systému kvality managementu ISO 9001. V této souvislosti se konstatuje, že trvá úkol tajemníka a předsedy projednat tuto otázku s ÚOHS.</w:t>
      </w:r>
    </w:p>
    <w:p>
      <w:pPr>
        <w:pStyle w:val="Normal"/>
        <w:jc w:val="both"/>
        <w:rPr/>
      </w:pPr>
      <w:r>
        <w:rPr/>
        <w:t>Představenstvo projednalo dopis náměstka ministra spravedlnosti Mgr. Františka Korbela Ph.Dr. z 27. 12. 2010, jímž požádal o navržení osob za ČAK jako členů zkušební komise pro zkoušky insolvenčních správců. Kontrolou zápisu z představenstva z listopadu 2010 se zjišťuje, že představenstvo doporučilo jmenovat novými členy za ČAK JUDr. Davida Uhlíře, JUDr. Ivana Juřenu, Mgr. Adama Sigmunda, JUDr. Stanislava Keršnera a na dnešním jednání dále JUDr. Františka Smejkala. Předsedovi se ukládá vyhotovit příslušnou odpověď.                Dr. Žižlavský bude koordinátorem účasti ČAK ve vztahu k navrženým zkušebním komisařům pro tyto zkoušky.</w:t>
      </w:r>
    </w:p>
    <w:p>
      <w:pPr>
        <w:pStyle w:val="Normal"/>
        <w:jc w:val="both"/>
        <w:rPr/>
      </w:pPr>
      <w:r>
        <w:rPr/>
        <w:t>Složení odvolacího kárného senátu představenstva v konkrétní věci (podle stavu před novelou ZA)</w:t>
      </w:r>
    </w:p>
    <w:p>
      <w:pPr>
        <w:pStyle w:val="Normal"/>
        <w:jc w:val="both"/>
        <w:rPr>
          <w:b/>
          <w:b/>
        </w:rPr>
      </w:pPr>
      <w:r>
        <w:rPr>
          <w:b/>
        </w:rPr>
        <w:t>Neveřejná část</w:t>
      </w:r>
    </w:p>
    <w:p>
      <w:pPr>
        <w:pStyle w:val="Normal"/>
        <w:jc w:val="both"/>
        <w:rPr>
          <w:b/>
          <w:b/>
        </w:rPr>
      </w:pPr>
      <w:r>
        <w:rPr>
          <w:b/>
        </w:rPr>
      </w:r>
    </w:p>
    <w:p>
      <w:pPr>
        <w:pStyle w:val="Normal"/>
        <w:jc w:val="both"/>
        <w:rPr>
          <w:b/>
          <w:b/>
        </w:rPr>
      </w:pPr>
      <w:r>
        <w:rPr>
          <w:b/>
        </w:rPr>
        <w:t>Konec neveřejné části.</w:t>
      </w:r>
    </w:p>
    <w:p>
      <w:pPr>
        <w:pStyle w:val="Normal"/>
        <w:jc w:val="both"/>
        <w:rPr/>
      </w:pPr>
      <w:r>
        <w:rPr/>
        <w:t xml:space="preserve"> </w:t>
      </w:r>
    </w:p>
    <w:p>
      <w:pPr>
        <w:pStyle w:val="Normal"/>
        <w:jc w:val="both"/>
        <w:rPr/>
      </w:pPr>
      <w:r>
        <w:rPr/>
        <w:t xml:space="preserve">Ve 12.00 hodin předseda ukončil zasedání představenstva a připomněl že </w:t>
      </w:r>
      <w:r>
        <w:rPr>
          <w:b/>
        </w:rPr>
        <w:t>příští představenstvo se bude konat ve dnech 14. - 15. 2. 2011 v Praze.</w:t>
      </w:r>
    </w:p>
    <w:p>
      <w:pPr>
        <w:pStyle w:val="Normal"/>
        <w:jc w:val="both"/>
        <w:rPr/>
      </w:pPr>
      <w:r>
        <w:rPr/>
      </w:r>
    </w:p>
    <w:p>
      <w:pPr>
        <w:pStyle w:val="Normal"/>
        <w:spacing w:before="0" w:after="200"/>
        <w:jc w:val="both"/>
        <w:rPr/>
      </w:pPr>
      <w:r>
        <w:rPr/>
        <w:t>Zapsala: O. Šenfeldová</w:t>
        <w:tab/>
        <w:tab/>
        <w:tab/>
        <w:tab/>
        <w:t>Zkontroloval: JUDr. Ladislav Krym</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02:00Z</dcterms:created>
  <dc:creator>zapis</dc:creator>
  <dc:description/>
  <cp:keywords/>
  <dc:language>en-US</dc:language>
  <cp:lastModifiedBy> Marie Haklová</cp:lastModifiedBy>
  <dcterms:modified xsi:type="dcterms:W3CDTF">2011-02-01T14:02:00Z</dcterms:modified>
  <cp:revision>2</cp:revision>
  <dc:subject/>
  <dc:title>dr</dc:title>
</cp:coreProperties>
</file>